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  <w:t>LAMPIRAN 29</w:t>
      </w:r>
    </w:p>
    <w:p>
      <w:pPr>
        <w:pStyle w:val="Normal"/>
        <w:jc w:val="right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tbl>
      <w:tblPr>
        <w:tblW w:w="1769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26"/>
        <w:gridCol w:w="1440"/>
        <w:gridCol w:w="1563"/>
        <w:gridCol w:w="1317"/>
        <w:gridCol w:w="1291"/>
        <w:gridCol w:w="1296"/>
        <w:gridCol w:w="1089"/>
        <w:gridCol w:w="1011"/>
        <w:gridCol w:w="986"/>
        <w:gridCol w:w="947"/>
        <w:gridCol w:w="943"/>
        <w:gridCol w:w="1271"/>
        <w:gridCol w:w="1304"/>
        <w:gridCol w:w="828"/>
        <w:gridCol w:w="620"/>
      </w:tblGrid>
      <w:tr>
        <w:trPr>
          <w:trHeight w:val="255" w:hRule="atLeast"/>
        </w:trPr>
        <w:tc>
          <w:tcPr>
            <w:tcW w:w="1769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KARTU INVENTARIS BARANG (KIB) E</w:t>
            </w:r>
          </w:p>
        </w:tc>
      </w:tr>
      <w:tr>
        <w:trPr>
          <w:trHeight w:val="255" w:hRule="atLeast"/>
        </w:trPr>
        <w:tc>
          <w:tcPr>
            <w:tcW w:w="1769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ASET TETAP LAINNYA</w:t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791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NO. KODE LOKASI :  ……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Nomor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Buku/Perpustakaan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Barang Bercorak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Hewan/Ternak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Jumlah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Tahu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Ket.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No.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Nama Barang/</w:t>
            </w:r>
          </w:p>
        </w:tc>
        <w:tc>
          <w:tcPr>
            <w:tcW w:w="3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Kesenian/Kebudayaan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dan Tumbuhan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Cetak/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Asal usu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Harga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Urut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Jenis Bara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Kode Barang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5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Register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Judul/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Spesifikasi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Asal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Pencipta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Bahan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Jenis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Ukuran</w:t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Pembelian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Cara perolehan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Pencipta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Daerah</w:t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…………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,…………………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MENGETAHUI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KEPALA SKP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PENGURUS BARANG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……………………………..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…………………………………)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NIP…………………………..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NIP………………………………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sectPr>
          <w:type w:val="nextPage"/>
          <w:pgSz w:orient="landscape" w:w="20160" w:h="12240"/>
          <w:pgMar w:left="226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BodyTextIndent3"/>
        <w:spacing w:before="100" w:after="100"/>
        <w:ind w:left="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  <w:lang w:val="fi-FI"/>
        </w:rPr>
        <w:t xml:space="preserve">Pengisian KIB-E Aset Tetap lainnya </w:t>
      </w:r>
    </w:p>
    <w:p>
      <w:pPr>
        <w:pStyle w:val="BodyTextIndent3"/>
        <w:spacing w:before="100" w:after="100"/>
        <w:ind w:left="0" w:hanging="0"/>
        <w:jc w:val="both"/>
        <w:rPr>
          <w:rFonts w:ascii="Tahoma" w:hAnsi="Tahoma" w:cs="Tahoma"/>
          <w:b/>
          <w:b/>
          <w:bCs/>
          <w:sz w:val="24"/>
          <w:szCs w:val="24"/>
          <w:lang w:val="fi-FI"/>
        </w:rPr>
      </w:pPr>
      <w:r>
        <w:rPr>
          <w:rFonts w:cs="Tahoma" w:ascii="Tahoma" w:hAnsi="Tahoma"/>
          <w:b/>
          <w:bCs/>
          <w:sz w:val="24"/>
          <w:szCs w:val="24"/>
          <w:lang w:val="fi-FI"/>
        </w:rPr>
      </w:r>
    </w:p>
    <w:p>
      <w:pPr>
        <w:pStyle w:val="BodyTextIndent3"/>
        <w:ind w:left="480" w:hanging="0"/>
        <w:jc w:val="both"/>
        <w:rPr/>
      </w:pPr>
      <w:r>
        <w:rPr>
          <w:rFonts w:cs="Tahoma" w:ascii="Tahoma" w:hAnsi="Tahoma"/>
          <w:sz w:val="24"/>
          <w:szCs w:val="24"/>
          <w:lang w:val="fi-FI"/>
        </w:rPr>
        <w:t>Pada KIB ini terlebih dahulu diisikan nomor kode  lokasi  pada  sudut kiri  atas.</w:t>
      </w:r>
    </w:p>
    <w:p>
      <w:pPr>
        <w:pStyle w:val="BodyTextIndent3"/>
        <w:ind w:left="4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KIB ini dipergunakan untuk mencatat : </w:t>
      </w:r>
    </w:p>
    <w:p>
      <w:pPr>
        <w:pStyle w:val="BodyTextIndent3"/>
        <w:ind w:left="480" w:hanging="0"/>
        <w:jc w:val="both"/>
        <w:rPr/>
      </w:pPr>
      <w:r>
        <w:rPr>
          <w:rFonts w:cs="Tahoma" w:ascii="Tahoma" w:hAnsi="Tahoma"/>
          <w:sz w:val="24"/>
          <w:szCs w:val="24"/>
          <w:lang w:val="sv-SE"/>
        </w:rPr>
        <w:t>Buku dan   perpustakaan, barang  bercorak kebudayaan, hewan/ternak dan tumbuh-tumbuhan  dan sebagainya.</w:t>
      </w:r>
    </w:p>
    <w:p>
      <w:pPr>
        <w:pStyle w:val="BodyTextIndent3"/>
        <w:ind w:left="480" w:hanging="0"/>
        <w:jc w:val="both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IB ini terdiri dari 16 kolom yang cara pengisiannya adalah sebagai berikut  :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080"/>
      </w:tblGrid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12" w:hanging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Nomor Urut.</w:t>
            </w:r>
          </w:p>
          <w:p>
            <w:pPr>
              <w:pStyle w:val="BodyTextIndent3"/>
              <w:spacing w:before="0" w:after="120"/>
              <w:ind w:left="12" w:hanging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1 tuliskan Nomor Urut dari setiap jenis barang, dimulai dari Nomor  Urut 1,2,3 dan seterusnya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2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0" w:firstLine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Jenis Barang/Nama Barang.</w:t>
            </w:r>
          </w:p>
          <w:p>
            <w:pPr>
              <w:pStyle w:val="BodyTextIndent3"/>
              <w:ind w:left="0" w:firstLine="1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 2 tuliskan jenis  barang  atau  nama  secara jelas  seperti : Buku dan   perpustakaan, barang  bercorak kebudayaan, hewan/ternak dan tumbuh-tumbuhan  dan sebagainya.</w:t>
            </w:r>
          </w:p>
          <w:p>
            <w:pPr>
              <w:pStyle w:val="BodyTextIndent3"/>
              <w:spacing w:before="0" w:after="120"/>
              <w:ind w:left="12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uku/barang bercorak kesenian/hewan dan tumbuhan pencatatannya dapat digabungkan  dalam satu baris  dengan syarat  bahwa  barang tersebut mempunyai karakteristik yang sama (judul, ukuran, bahan baku, tahun pembelian dan sebagainya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3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360" w:hanging="348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Nomor Kode Barang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3 tuliskan Nomor Kode Barang yang bersangkutan (lihat tabel Kode Barang)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4</w:t>
              <w:tab/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12" w:hanging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Nomor Register.</w:t>
            </w:r>
          </w:p>
          <w:p>
            <w:pPr>
              <w:pStyle w:val="BodyTextIndent3"/>
              <w:ind w:left="12" w:hanging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4 tuliskan nomor register dari barang yang bersangkutan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alam hal KIB ini dipergunakan  untuk mencatat lebih dari satu barang yang sejenis , diberi nomor register mulai dari 0001 s/d nomor register terakhir dari barang dimaksud.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5,6</w:t>
              <w:tab/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uku dan perpustakaan</w:t>
            </w:r>
          </w:p>
          <w:p>
            <w:pPr>
              <w:pStyle w:val="BodyTextIndent3"/>
              <w:ind w:left="12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5 tuliskan judul/pencipta buku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olom 6 diisi mengenai bahan pembuatan buku (kertas, CD dan lain sebagainya)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es-ES_tradnl"/>
              </w:rPr>
              <w:t>Kolom 7,8,9</w:t>
              <w:tab/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Barang bercorak kesenian/kebudayaan.</w:t>
            </w:r>
          </w:p>
          <w:p>
            <w:pPr>
              <w:pStyle w:val="BodyTextIndent3"/>
              <w:ind w:left="12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Pada Kolom 7 diisi mengenai asal daerah </w:t>
            </w:r>
          </w:p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8 diisi nama pencipta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9 diisi spesifikasi bah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0,11</w:t>
              <w:tab/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0" w:firstLine="1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Hewan/Ternak dan Tumbuhan.</w:t>
            </w:r>
          </w:p>
          <w:p>
            <w:pPr>
              <w:pStyle w:val="BodyTextIndent3"/>
              <w:ind w:left="0" w:firstLine="1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Pada kolom 10 diisi mengenai jenis hewan/ternak atau tumbuhan </w:t>
            </w:r>
          </w:p>
          <w:p>
            <w:pPr>
              <w:pStyle w:val="BodyTextIndent3"/>
              <w:ind w:left="0" w:firstLine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1 diisi ukuran ( kg, cm, m, dan sebagainya).</w:t>
            </w:r>
          </w:p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12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12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Jumlah.</w:t>
              <w:tab/>
            </w:r>
          </w:p>
          <w:p>
            <w:pPr>
              <w:pStyle w:val="BodyTextIndent3"/>
              <w:spacing w:before="0" w:after="120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v-SE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Pada kolom 12 diisi jumlah barang.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3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0" w:firstLine="12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Tahun cetak/pembelian</w:t>
            </w:r>
          </w:p>
          <w:p>
            <w:pPr>
              <w:pStyle w:val="BodyTextIndent3"/>
              <w:spacing w:before="0" w:after="120"/>
              <w:ind w:left="0" w:firstLine="12"/>
              <w:jc w:val="both"/>
              <w:rPr>
                <w:rFonts w:ascii="Tahoma" w:hAnsi="Tahoma" w:cs="Tahoma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Pada kolom 13 diisi tahun cetak dan pembelian. </w:t>
            </w:r>
            <w:r>
              <w:rPr>
                <w:rFonts w:cs="Tahoma" w:ascii="Tahoma" w:hAnsi="Tahoma"/>
                <w:sz w:val="24"/>
                <w:szCs w:val="24"/>
                <w:lang w:val="it-IT"/>
              </w:rPr>
              <w:t>Apabila tidak diketahui  diberi tanda strip (-)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4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12" w:hanging="12"/>
              <w:jc w:val="both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v-SE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>Asal-usul.</w:t>
            </w:r>
          </w:p>
          <w:p>
            <w:pPr>
              <w:pStyle w:val="BodyTextIndent3"/>
              <w:ind w:left="12" w:hanging="12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Pada  kolom 14 tuliskan asal usul dari barang yang bersangkutan.</w:t>
            </w:r>
          </w:p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oh : Pembelian, hadiah dan sebagainya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15</w:t>
              <w:tab/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 a r g a.</w:t>
            </w:r>
          </w:p>
          <w:p>
            <w:pPr>
              <w:pStyle w:val="BodyTextIndent3"/>
              <w:ind w:left="12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Pada kolom 15 tuliskan harga barang yang bersangkutan berdasarkan factur/kuitansi  pembelian  apabila  barang  yang bersangkutan  berasal dari  pembelian.</w:t>
            </w:r>
          </w:p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Apabila barang yang bersangkutan  berasal  dari sumbangan/hadiah  supaya diperkirakan  dengan harga  yang wajar.</w:t>
            </w:r>
          </w:p>
          <w:p>
            <w:pPr>
              <w:pStyle w:val="BodyTextIndent3"/>
              <w:spacing w:before="100" w:after="100"/>
              <w:ind w:left="1092" w:hanging="108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ncatatannya  dalam ribuan  rupiah 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16</w:t>
            </w:r>
          </w:p>
        </w:tc>
        <w:tc>
          <w:tcPr>
            <w:tcW w:w="36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:</w:t>
            </w:r>
          </w:p>
        </w:tc>
        <w:tc>
          <w:tcPr>
            <w:tcW w:w="7080" w:type="dxa"/>
            <w:tcBorders/>
          </w:tcPr>
          <w:p>
            <w:pPr>
              <w:pStyle w:val="BodyTextIndent3"/>
              <w:ind w:left="12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eterangan.</w:t>
            </w:r>
          </w:p>
          <w:p>
            <w:pPr>
              <w:pStyle w:val="BodyTextIndent3"/>
              <w:ind w:left="12" w:hanging="0"/>
              <w:jc w:val="both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v-SE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v-SE"/>
              </w:rPr>
              <w:t>Pada kolom 16 tuliskan keterangan yang dianggap perlu yang ada hubungannya dengan  barang yang bersangkutan.</w:t>
            </w:r>
          </w:p>
          <w:p>
            <w:pPr>
              <w:pStyle w:val="BodyTextIndent3"/>
              <w:spacing w:before="0" w:after="120"/>
              <w:ind w:left="12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Contoh :  Dipinjamkan   dan sebagainya.</w:t>
            </w:r>
          </w:p>
        </w:tc>
      </w:tr>
    </w:tbl>
    <w:p>
      <w:pPr>
        <w:pStyle w:val="BodyTextIndent3"/>
        <w:ind w:left="48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odyTextIndent3"/>
        <w:spacing w:before="240" w:after="120"/>
        <w:ind w:left="480" w:hanging="0"/>
        <w:jc w:val="both"/>
        <w:rPr/>
      </w:pPr>
      <w:r>
        <w:rPr>
          <w:rFonts w:cs="Tahoma" w:ascii="Tahoma" w:hAnsi="Tahoma"/>
          <w:sz w:val="24"/>
          <w:szCs w:val="24"/>
        </w:rPr>
        <w:t>Setelah diisi seluruhnya  maka pada  sebelah  kanan bawah  dibubuhkan tanggal pencatatan  dan  ditandatangani  oleh Pengurus Barang dan diketahui  (kiri bawah ) oleh Kepala SKPD.</w:t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56:00Z</dcterms:created>
  <dc:creator>Lukman H.D. Purnomo</dc:creator>
  <dc:description/>
  <dc:language>en-US</dc:language>
  <cp:lastModifiedBy>computer administrat</cp:lastModifiedBy>
  <cp:lastPrinted>2007-01-16T14:02:00Z</cp:lastPrinted>
  <dcterms:modified xsi:type="dcterms:W3CDTF">1980-01-03T19:47:00Z</dcterms:modified>
  <cp:revision>9</cp:revision>
  <dc:subject/>
  <dc:title>KARTU INVENTARIS BARANG (KIB)</dc:title>
</cp:coreProperties>
</file>