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74"/>
        <w:gridCol w:w="864"/>
        <w:gridCol w:w="861"/>
        <w:gridCol w:w="715"/>
        <w:gridCol w:w="1200"/>
        <w:gridCol w:w="767"/>
        <w:gridCol w:w="1092"/>
        <w:gridCol w:w="1092"/>
        <w:gridCol w:w="1037"/>
        <w:gridCol w:w="815"/>
        <w:gridCol w:w="783"/>
        <w:gridCol w:w="776"/>
        <w:gridCol w:w="691"/>
        <w:gridCol w:w="779"/>
        <w:gridCol w:w="779"/>
        <w:gridCol w:w="779"/>
        <w:gridCol w:w="930"/>
        <w:gridCol w:w="776"/>
        <w:gridCol w:w="776"/>
        <w:gridCol w:w="477"/>
      </w:tblGrid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0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FTAR MUTASI BARANG x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AMPIRAN 35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0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V/KAB/KOTA   xx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0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HUN ANGGARAN ….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0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PD</w:t>
            </w:r>
          </w:p>
        </w:tc>
        <w:tc>
          <w:tcPr>
            <w:tcW w:w="2440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0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UPATEN/KOT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0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5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E LOKASI …………xxx)</w:t>
            </w:r>
          </w:p>
        </w:tc>
      </w:tr>
      <w:tr>
        <w:trPr>
          <w:trHeight w:val="255" w:hRule="atLeast"/>
        </w:trPr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INSI</w:t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OR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SIFIKASI BARANG</w:t>
            </w:r>
          </w:p>
        </w:tc>
        <w:tc>
          <w:tcPr>
            <w:tcW w:w="10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sal/Car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oleha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ang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hu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li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olehan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v-SE"/>
              </w:rPr>
            </w:pPr>
            <w:r>
              <w:rPr>
                <w:rFonts w:cs="Tahoma" w:ascii="Tahoma" w:hAnsi="Tahoma"/>
                <w:sz w:val="18"/>
                <w:szCs w:val="18"/>
                <w:lang w:val="sv-SE"/>
              </w:rPr>
              <w:t>Ukura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v-SE"/>
              </w:rPr>
            </w:pPr>
            <w:r>
              <w:rPr>
                <w:rFonts w:cs="Tahoma" w:ascii="Tahoma" w:hAnsi="Tahoma"/>
                <w:sz w:val="18"/>
                <w:szCs w:val="18"/>
                <w:lang w:val="sv-SE"/>
              </w:rPr>
              <w:t>Barang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v-SE"/>
              </w:rPr>
            </w:pPr>
            <w:r>
              <w:rPr>
                <w:rFonts w:cs="Tahoma" w:ascii="Tahoma" w:hAnsi="Tahoma"/>
                <w:sz w:val="18"/>
                <w:szCs w:val="18"/>
                <w:lang w:val="sv-SE"/>
              </w:rPr>
              <w:t>Konstruk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v-SE"/>
              </w:rPr>
            </w:pPr>
            <w:r>
              <w:rPr>
                <w:rFonts w:cs="Tahoma" w:ascii="Tahoma" w:hAnsi="Tahoma"/>
                <w:sz w:val="18"/>
                <w:szCs w:val="18"/>
                <w:lang w:val="sv-SE"/>
              </w:rPr>
              <w:t>(P,SP,D)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tua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di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B,R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B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umla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Awal) xxxx)</w:t>
            </w:r>
          </w:p>
        </w:tc>
        <w:tc>
          <w:tcPr>
            <w:tcW w:w="32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TASI/PERUBAHAN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UMLAH</w:t>
            </w:r>
          </w:p>
        </w:tc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t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Uru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de Barang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ster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a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ni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ang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rk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.Sertifika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.Pabri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.Chasis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sin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han</w:t>
            </w:r>
          </w:p>
        </w:tc>
        <w:tc>
          <w:tcPr>
            <w:tcW w:w="10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rkurang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rtambah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Akhir) xxxxx)</w:t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ang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rg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umla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ang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umla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rg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Jumlah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ang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umla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rg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ang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rg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3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ngetahui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5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PALA SKPD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5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GURUS BARANG</w:t>
            </w:r>
          </w:p>
        </w:tc>
      </w:tr>
      <w:tr>
        <w:trPr>
          <w:trHeight w:val="27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……………………..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5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………………………………)</w:t>
            </w:r>
          </w:p>
        </w:tc>
      </w:tr>
      <w:tr>
        <w:trPr>
          <w:trHeight w:val="27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………………….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5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…….........................</w:t>
            </w:r>
          </w:p>
        </w:tc>
      </w:tr>
      <w:tr>
        <w:trPr>
          <w:trHeight w:val="255" w:hRule="atLeast"/>
        </w:trPr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terangan 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76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x) Sesuaikan penggunaannya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7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7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DMB adalah LMB per thn dari Saker/Unit kepada Biro/Bg. Perlengkapan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7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DMB harus dibuatkan Rekapnya.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7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76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xx) Komponen pemilik brg (Prop/Kab/Kota, Pemerintah Pusat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11176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xx) Tidak termasuk Thn pembelian/perolehan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76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xxx) Datanya dari B.I. Atau dari LMB Thn terakhir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76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xxxx) Data kolom 19 = 13 - 15 + 1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tbl>
      <w:tblPr>
        <w:tblW w:w="17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176"/>
        <w:gridCol w:w="691"/>
        <w:gridCol w:w="779"/>
        <w:gridCol w:w="779"/>
        <w:gridCol w:w="779"/>
        <w:gridCol w:w="2482"/>
        <w:gridCol w:w="477"/>
      </w:tblGrid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7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20 = 14 - 16 + 1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160" w:h="12240"/>
          <w:pgMar w:left="1985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Indent3"/>
        <w:spacing w:before="240" w:after="12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CARA PENGISIAN DAFTAR MUTASI BARANG :</w:t>
      </w:r>
    </w:p>
    <w:p>
      <w:pPr>
        <w:pStyle w:val="BodyTextIndent3"/>
        <w:numPr>
          <w:ilvl w:val="0"/>
          <w:numId w:val="1"/>
        </w:numPr>
        <w:spacing w:before="100" w:after="10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i bagian tengah atas diisi :</w:t>
      </w:r>
    </w:p>
    <w:p>
      <w:pPr>
        <w:pStyle w:val="BodyTextIndent3"/>
        <w:numPr>
          <w:ilvl w:val="1"/>
          <w:numId w:val="1"/>
        </w:numPr>
        <w:tabs>
          <w:tab w:val="clear" w:pos="720"/>
        </w:tabs>
        <w:spacing w:before="100" w:after="100"/>
        <w:ind w:left="1152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ponen pemilikan barang misalnya :</w:t>
      </w:r>
    </w:p>
    <w:p>
      <w:pPr>
        <w:pStyle w:val="BodyTextIndent3"/>
        <w:ind w:left="1152" w:hanging="0"/>
        <w:jc w:val="both"/>
        <w:rPr>
          <w:rFonts w:ascii="Tahoma" w:hAnsi="Tahoma" w:cs="Tahoma"/>
          <w:sz w:val="24"/>
          <w:szCs w:val="24"/>
          <w:lang w:val="fi-FI"/>
        </w:rPr>
      </w:pPr>
      <w:r>
        <w:rPr>
          <w:rFonts w:cs="Tahoma" w:ascii="Tahoma" w:hAnsi="Tahoma"/>
          <w:sz w:val="24"/>
          <w:szCs w:val="24"/>
          <w:lang w:val="fi-FI"/>
        </w:rPr>
        <w:t>Milik : Provinsi, Kabupaten/Kota, Pemerintah Pusat.</w:t>
      </w:r>
    </w:p>
    <w:p>
      <w:pPr>
        <w:pStyle w:val="BodyTextIndent3"/>
        <w:numPr>
          <w:ilvl w:val="1"/>
          <w:numId w:val="1"/>
        </w:numPr>
        <w:tabs>
          <w:tab w:val="clear" w:pos="720"/>
        </w:tabs>
        <w:spacing w:before="100" w:after="100"/>
        <w:ind w:left="1152" w:hanging="36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aftar Mutasi Barang agar diisi tahun bersangkutan misalnya :</w:t>
      </w:r>
    </w:p>
    <w:p>
      <w:pPr>
        <w:pStyle w:val="BodyTextIndent3"/>
        <w:ind w:left="1152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2001 ( 1 Januari 20.. s/d 31 Desember 20 … )</w:t>
      </w:r>
    </w:p>
    <w:p>
      <w:pPr>
        <w:pStyle w:val="BodyTextIndent3"/>
        <w:numPr>
          <w:ilvl w:val="0"/>
          <w:numId w:val="1"/>
        </w:numPr>
        <w:spacing w:before="120" w:after="100"/>
        <w:ind w:left="788" w:hanging="357"/>
        <w:jc w:val="both"/>
        <w:rPr>
          <w:rFonts w:ascii="Tahoma" w:hAnsi="Tahoma" w:cs="Tahoma"/>
          <w:sz w:val="24"/>
          <w:szCs w:val="24"/>
          <w:lang w:val="fi-FI"/>
        </w:rPr>
      </w:pPr>
      <w:r>
        <w:rPr>
          <w:rFonts w:cs="Tahoma" w:ascii="Tahoma" w:hAnsi="Tahoma"/>
          <w:sz w:val="24"/>
          <w:szCs w:val="24"/>
          <w:lang w:val="fi-FI"/>
        </w:rPr>
        <w:t>Pada Sudut kiri atas, supaya dituliskan :</w:t>
      </w:r>
    </w:p>
    <w:p>
      <w:pPr>
        <w:pStyle w:val="BodyTextIndent3"/>
        <w:numPr>
          <w:ilvl w:val="1"/>
          <w:numId w:val="1"/>
        </w:numPr>
        <w:tabs>
          <w:tab w:val="clear" w:pos="720"/>
        </w:tabs>
        <w:spacing w:before="100" w:after="100"/>
        <w:ind w:left="1152" w:hanging="36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Nama SKPD (Unit Pemakai Barang)</w:t>
      </w:r>
    </w:p>
    <w:p>
      <w:pPr>
        <w:pStyle w:val="BodyTextIndent3"/>
        <w:numPr>
          <w:ilvl w:val="1"/>
          <w:numId w:val="1"/>
        </w:numPr>
        <w:tabs>
          <w:tab w:val="clear" w:pos="720"/>
        </w:tabs>
        <w:spacing w:before="100" w:after="100"/>
        <w:ind w:left="1152" w:hanging="36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Nama Kabupaten/Kota</w:t>
      </w:r>
    </w:p>
    <w:p>
      <w:pPr>
        <w:pStyle w:val="BodyTextIndent3"/>
        <w:numPr>
          <w:ilvl w:val="1"/>
          <w:numId w:val="1"/>
        </w:numPr>
        <w:tabs>
          <w:tab w:val="clear" w:pos="720"/>
        </w:tabs>
        <w:spacing w:before="100" w:after="100"/>
        <w:ind w:left="1152" w:hanging="36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Nama Provinsi</w:t>
      </w:r>
    </w:p>
    <w:p>
      <w:pPr>
        <w:pStyle w:val="BodyTextIndent3"/>
        <w:numPr>
          <w:ilvl w:val="0"/>
          <w:numId w:val="1"/>
        </w:numPr>
        <w:spacing w:before="100" w:after="10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aftar Mutasi Barang (selama satu tahun ) dilaksanakan setiap 15 (lima belas) hari setelah berakhirnya tahun anggaran bersangkutan dan dibuatkan rekapnya dalam 3 (tiga) rangkap.</w:t>
      </w:r>
    </w:p>
    <w:p>
      <w:pPr>
        <w:pStyle w:val="BodyTextIndent3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Rekap-rekap tersebut dikompilasi oleh Pengelola/Pembantu Pengelola Barang untuk dibuatkan Rekapitulasi Induk dan dikirimkan/disampaikan kepada Menteri Dalam Negeri, cq. Direktur Jenderal BAKD.</w:t>
      </w:r>
    </w:p>
    <w:p>
      <w:pPr>
        <w:pStyle w:val="BodyTextIndent3"/>
        <w:ind w:left="1692" w:hanging="1332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atatan :     </w:t>
      </w:r>
    </w:p>
    <w:p>
      <w:pPr>
        <w:pStyle w:val="BodyTextIndent3"/>
        <w:numPr>
          <w:ilvl w:val="0"/>
          <w:numId w:val="2"/>
        </w:numPr>
        <w:tabs>
          <w:tab w:val="clear" w:pos="720"/>
        </w:tabs>
        <w:spacing w:before="100" w:after="100"/>
        <w:ind w:left="720" w:hanging="32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aftar Mutasi Barang, memuat semua   jenis barang menurut   bidangnya  yang ada pada unit/Satuan Kerja. </w:t>
      </w:r>
    </w:p>
    <w:p>
      <w:pPr>
        <w:pStyle w:val="BodyTextIndent3"/>
        <w:numPr>
          <w:ilvl w:val="0"/>
          <w:numId w:val="2"/>
        </w:numPr>
        <w:tabs>
          <w:tab w:val="clear" w:pos="720"/>
        </w:tabs>
        <w:spacing w:before="100" w:after="100"/>
        <w:ind w:left="720" w:hanging="32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ftar Mutasi Barang, disimpan di Biro/Bagian Perlengkapan sebagai arsip.</w:t>
      </w:r>
    </w:p>
    <w:p>
      <w:pPr>
        <w:pStyle w:val="BodyTextIndent3"/>
        <w:numPr>
          <w:ilvl w:val="0"/>
          <w:numId w:val="2"/>
        </w:numPr>
        <w:tabs>
          <w:tab w:val="clear" w:pos="720"/>
        </w:tabs>
        <w:spacing w:before="100" w:after="100"/>
        <w:ind w:left="720" w:hanging="324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aftar Mutasi Barang dibuatkan Rekapnya.</w:t>
      </w:r>
    </w:p>
    <w:p>
      <w:pPr>
        <w:pStyle w:val="BodyTextIndent3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Rekapitulasi ini tidak memuat jenis-jenis barang, tetapi hanya memuat per Golongan dari 01 s/d 06 (Tanah s/d Konstruksi dalam Pengerjaan) dan bidang barang dari bidang 01 s/d 19 (bidang tanah s/d Hewan, Ternak dan Tumbuhan), jadi hanya memuat pokok-pokoknya Golongan dan bidang barang.</w:t>
      </w:r>
    </w:p>
    <w:p>
      <w:pPr>
        <w:pStyle w:val="BodyTextIndent3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p>
      <w:pPr>
        <w:pStyle w:val="BodyTextIndent3"/>
        <w:spacing w:before="120" w:after="120"/>
        <w:ind w:left="357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PENGISIAN </w:t>
      </w:r>
      <w:r>
        <w:rPr/>
        <w:t>KOLOM-KOLOM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15"/>
        <w:gridCol w:w="7396"/>
      </w:tblGrid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nomor urut dari setiap jenis barang, Nomor Urut 1,2,3 dan seterusnya.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2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Kode Barang (lihat tabel Nomor Kode Barang) 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3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Register diisi Nomor Register mulai 0001 dan seterusnya terhadap barang  yang sejenis,  sama nomor kode barangnya maka nomor registernya berurutan.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4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</w:rPr>
              <w:t>Diisi nama/jenis barang  tersebut.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5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 merek /type bila buatan pabrik, bila tidak dapat  dikosongkan /di strip (-).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6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Diisi sesuai  data barang  tersebut,  seperti sertifikat untuk  tanah, Nomor Pabrik/chasis/No. mesin untuk kendaraan atau buatan pabrik. 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Kolom 7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Diisi nama  bahan misalnya : Kayu, Besi, Plastik dan lain-lain.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Kolom 8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 xml:space="preserve">Asal/cara  perolehan  seperti : dibeli, dibuat sendiri, hibah bantuan atau sumbangan dan lain-lain. 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Kolom 9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 xml:space="preserve">Diisi tahun perolehan/pembelian atau pembuatan  apabila tidak diketahui </w:t>
              <w:tab/>
              <w:t xml:space="preserve">dapat diperkirakan (untuk melengkapi Nomor Kode Lokasi). 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Kolom 10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 xml:space="preserve">Diisi  ukuran barang atau kontruksi, seperti Permanen , Semi Permanen  atau Darurat dan sebagainya.  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Kolom 11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Diisi satuan,  seperti kg, buah, M2, bidang dan sebagainya.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Kolom 12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Diisi kondisi /keadaan barang seperti, Baik, Rusak Ringan  atau  Rusak </w:t>
              <w:tab/>
              <w:t>berat.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3,14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Diisi kondisi /keadaan barang seperti, Baik, Rusak Ringan  atau  Rusak </w:t>
              <w:tab/>
              <w:t xml:space="preserve">berat 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 xml:space="preserve">Kolom 15,16     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Selanjutnya dibuatkan dalam bentuk Laporan Mutasi Barang untuk dilaporkan (cara manual) 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 xml:space="preserve">Kolom 17,18    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 xml:space="preserve">Diisi mutasi/perubahan  barang (berkurang atau bertambah) selama satu semester (6 bulan) dan selama satu tahun. 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 xml:space="preserve">Kolom 19,20    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Diisi jumlah  akhir mengenai  barang  dan harganya  yaitu data  jumlah awal, ditambah/dikurang  selama satu semester atau  selama satu tahun.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Jumlah  akhir inilah yang menggambarkan  besarnya barang (Provinsi, Kabupaten/Kota, Pemerintah Pusat yang ada pada Unit/satuan Kerja  yang bersangkutan.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21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Diisi keterangan yang  dipandang  perlu, untuk menjelaskan  kolom yang kurang jelas. </w:t>
            </w:r>
          </w:p>
        </w:tc>
      </w:tr>
    </w:tbl>
    <w:p>
      <w:pPr>
        <w:pStyle w:val="BodyTextIndent3"/>
        <w:spacing w:before="100" w:after="100"/>
        <w:ind w:left="432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Setelah diisi seluruhnya , disebelah kanan bawah diisi/dibubuhkan tanggal pencatatan, dan ditanda-tangani oleh Pengurus Barang dan diketahui (disebelah kiri bawah) oleh Kepala SKPD. </w:t>
      </w:r>
    </w:p>
    <w:p>
      <w:pPr>
        <w:pStyle w:val="BodyTextIndent3"/>
        <w:ind w:left="2160" w:hanging="1800"/>
        <w:jc w:val="both"/>
        <w:rPr/>
      </w:pPr>
      <w:r>
        <w:rPr>
          <w:rFonts w:cs="Tahoma" w:ascii="Tahoma" w:hAnsi="Tahoma"/>
          <w:sz w:val="24"/>
          <w:szCs w:val="24"/>
          <w:u w:val="single"/>
          <w:lang w:val="sv-SE"/>
        </w:rPr>
        <w:t>Penjelasan</w:t>
      </w:r>
      <w:r>
        <w:rPr>
          <w:rFonts w:cs="Tahoma" w:ascii="Tahoma" w:hAnsi="Tahoma"/>
          <w:sz w:val="24"/>
          <w:szCs w:val="24"/>
          <w:lang w:val="sv-SE"/>
        </w:rPr>
        <w:t xml:space="preserve">  :</w:t>
      </w:r>
    </w:p>
    <w:p>
      <w:pPr>
        <w:pStyle w:val="BodyTextIndent3"/>
        <w:ind w:left="3420" w:hanging="306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 xml:space="preserve">Daftar Mutasi Barang :  Terhitung  1 Januari 20 ….   </w:t>
      </w:r>
      <w:r>
        <w:rPr>
          <w:rFonts w:cs="Tahoma" w:ascii="Tahoma" w:hAnsi="Tahoma"/>
          <w:sz w:val="24"/>
          <w:szCs w:val="24"/>
        </w:rPr>
        <w:t>s/d 31 Desember 20 ….    (setiap</w:t>
      </w:r>
    </w:p>
    <w:p>
      <w:pPr>
        <w:pStyle w:val="BodyTextIndent3"/>
        <w:ind w:left="3420" w:hanging="306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</w:t>
      </w:r>
      <w:r>
        <w:rPr>
          <w:rFonts w:cs="Tahoma" w:ascii="Tahoma" w:hAnsi="Tahoma"/>
          <w:sz w:val="24"/>
          <w:szCs w:val="24"/>
        </w:rPr>
        <w:t xml:space="preserve">tahunnya)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50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1:04:00Z</dcterms:created>
  <dc:creator>Lukman H.D. Purnomo</dc:creator>
  <dc:description/>
  <dc:language>en-US</dc:language>
  <cp:lastModifiedBy>computer administrat</cp:lastModifiedBy>
  <dcterms:modified xsi:type="dcterms:W3CDTF">1980-01-03T20:02:00Z</dcterms:modified>
  <cp:revision>6</cp:revision>
  <dc:subject/>
  <dc:title>153</dc:title>
</cp:coreProperties>
</file>