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AMPIRAN 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DE PROVINS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40"/>
        <w:gridCol w:w="32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A PROVIN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OR KOD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GGROE ACEH DARRUSA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TERA UT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TERA BA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B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GKUL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TERA SELA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I JAKAR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WA BA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WA TENGA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I. YOGYAKAR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WA TIM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SA TENGGARA BA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SA TENGGARA TIM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U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U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AWESI UT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AWESI TENGA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AWESI TENGG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AWESI SELA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MANTAN TIM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MANTAN TENGA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MANTAN SELA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MANTAN BA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UKU UTA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GKA BELI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ONTA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AN JAYA BA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ULAUAN RIA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AWESI BA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418" w:right="1134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41:00Z</dcterms:created>
  <dc:creator>Lukman H.D. Purnomo</dc:creator>
  <dc:description/>
  <dc:language>en-US</dc:language>
  <cp:lastModifiedBy>    </cp:lastModifiedBy>
  <dcterms:modified xsi:type="dcterms:W3CDTF">2007-02-12T07:41:00Z</dcterms:modified>
  <cp:revision>2</cp:revision>
  <dc:subject/>
  <dc:title>LAMPIRAN 39</dc:title>
</cp:coreProperties>
</file>