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0160" w:h="12240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bCs/>
          <w:lang w:val="fi-FI"/>
        </w:rPr>
      </w:pPr>
      <w:r>
        <w:rPr>
          <w:rFonts w:cs="Tahoma" w:ascii="Tahoma" w:hAnsi="Tahoma"/>
          <w:b/>
          <w:bCs/>
          <w:lang w:val="fi-FI"/>
        </w:rPr>
        <w:t>LAMPIRAN 3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965</wp:posOffset>
                </wp:positionV>
                <wp:extent cx="10637520" cy="490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752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516"/>
                              <w:gridCol w:w="1572"/>
                              <w:gridCol w:w="896"/>
                              <w:gridCol w:w="906"/>
                              <w:gridCol w:w="828"/>
                              <w:gridCol w:w="1434"/>
                              <w:gridCol w:w="1428"/>
                              <w:gridCol w:w="1017"/>
                              <w:gridCol w:w="1183"/>
                              <w:gridCol w:w="1661"/>
                              <w:gridCol w:w="547"/>
                              <w:gridCol w:w="1114"/>
                              <w:gridCol w:w="817"/>
                              <w:gridCol w:w="131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52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ARTU INVENTARIS RUAN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B                      :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ROVINSI             : 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NIT                      : </w:t>
                                  </w:r>
                                </w:p>
                              </w:tc>
                              <w:tc>
                                <w:tcPr>
                                  <w:tcW w:w="549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. KODE LOKASI……..x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ATUAN KERJA  : </w:t>
                                  </w:r>
                                </w:p>
                              </w:tc>
                              <w:tc>
                                <w:tcPr>
                                  <w:tcW w:w="549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RUANGAN           : 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a Barang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nis barang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rk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. Se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brik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kur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ha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hu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mbuata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mbelian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. K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rang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ar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li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olehan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adaan Barang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terang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tasi d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ur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ik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usak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rat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KB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RB)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NGETAHUI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PALA SKPD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NGURUS BARA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…………………………)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……………………………..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P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P………………………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  <w:t>x) Tuliskan jumlah/register dalam lajur ybs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  <w:t>xx) Diisi sampai dgn No. Kode Unit/Satuan Kerja (Th tidak ditulis)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i-F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6pt;height:386.1pt;mso-wrap-distance-left:9pt;mso-wrap-distance-right:9pt;mso-wrap-distance-top:0pt;mso-wrap-distance-bottom:0pt;margin-top:97.95pt;mso-position-vertical-relative:page;margin-left:2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1516"/>
                        <w:gridCol w:w="1572"/>
                        <w:gridCol w:w="896"/>
                        <w:gridCol w:w="906"/>
                        <w:gridCol w:w="828"/>
                        <w:gridCol w:w="1434"/>
                        <w:gridCol w:w="1428"/>
                        <w:gridCol w:w="1017"/>
                        <w:gridCol w:w="1183"/>
                        <w:gridCol w:w="1661"/>
                        <w:gridCol w:w="547"/>
                        <w:gridCol w:w="1114"/>
                        <w:gridCol w:w="817"/>
                        <w:gridCol w:w="131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752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ARTU INVENTARIS RUANG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3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AB                      :</w:t>
                            </w:r>
                          </w:p>
                        </w:tc>
                        <w:tc>
                          <w:tcPr>
                            <w:tcW w:w="1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ROVINSI             : </w:t>
                            </w:r>
                          </w:p>
                        </w:tc>
                        <w:tc>
                          <w:tcPr>
                            <w:tcW w:w="406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NIT                      : </w:t>
                            </w:r>
                          </w:p>
                        </w:tc>
                        <w:tc>
                          <w:tcPr>
                            <w:tcW w:w="549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. KODE LOKASI……..xx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ATUAN KERJA  : </w:t>
                            </w:r>
                          </w:p>
                        </w:tc>
                        <w:tc>
                          <w:tcPr>
                            <w:tcW w:w="549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0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UANGAN           : </w:t>
                            </w:r>
                          </w:p>
                        </w:tc>
                        <w:tc>
                          <w:tcPr>
                            <w:tcW w:w="4064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0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ma Barang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enis barang</w:t>
                            </w:r>
                          </w:p>
                        </w:tc>
                        <w:tc>
                          <w:tcPr>
                            <w:tcW w:w="15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rk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. S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brik</w:t>
                            </w:r>
                          </w:p>
                        </w:tc>
                        <w:tc>
                          <w:tcPr>
                            <w:tcW w:w="90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ku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han</w:t>
                            </w:r>
                          </w:p>
                        </w:tc>
                        <w:tc>
                          <w:tcPr>
                            <w:tcW w:w="14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h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mbuata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mbelian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. K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101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um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rang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g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ar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li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rolehan</w:t>
                            </w:r>
                          </w:p>
                        </w:tc>
                        <w:tc>
                          <w:tcPr>
                            <w:tcW w:w="41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adaan Barang</w:t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terang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utasi d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ur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ik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usak</w:t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erat</w:t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KB)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RB)</w:t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NGETAHUI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EPALA SKPD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NGURUS BARA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…………………………)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gridSpan w:val="4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……………………………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P…………………………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P………………………</w:t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95" w:type="dxa"/>
                            <w:gridSpan w:val="4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  <w:t>x) Tuliskan jumlah/register dalam lajur ybs</w:t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  <w:t>xx) Diisi sampai dgn No. Kode Unit/Satuan Kerja (Th tidak ditulis)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i-F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before="100" w:after="100"/>
        <w:ind w:left="0" w:hanging="0"/>
        <w:rPr>
          <w:rFonts w:ascii="Tahoma" w:hAnsi="Tahoma" w:cs="Tahoma"/>
          <w:b/>
          <w:b/>
          <w:bCs/>
          <w:sz w:val="24"/>
          <w:szCs w:val="24"/>
          <w:lang w:val="sv-SE"/>
        </w:rPr>
      </w:pPr>
      <w:r>
        <w:rPr>
          <w:rFonts w:cs="Tahoma" w:ascii="Tahoma" w:hAnsi="Tahoma"/>
          <w:b/>
          <w:bCs/>
          <w:sz w:val="24"/>
          <w:szCs w:val="24"/>
          <w:lang w:val="sv-SE"/>
        </w:rPr>
        <w:t xml:space="preserve">Petunjuk Pengisian KIR </w:t>
      </w:r>
    </w:p>
    <w:p>
      <w:pPr>
        <w:pStyle w:val="BodyTextIndent3"/>
        <w:spacing w:before="100" w:after="100"/>
        <w:ind w:left="0" w:hanging="0"/>
        <w:rPr>
          <w:rFonts w:ascii="Tahoma" w:hAnsi="Tahoma" w:cs="Tahoma"/>
          <w:b/>
          <w:b/>
          <w:bCs/>
          <w:sz w:val="24"/>
          <w:szCs w:val="24"/>
          <w:lang w:val="sv-SE"/>
        </w:rPr>
      </w:pPr>
      <w:r>
        <w:rPr>
          <w:rFonts w:cs="Tahoma" w:ascii="Tahoma" w:hAnsi="Tahoma"/>
          <w:b/>
          <w:bCs/>
          <w:sz w:val="24"/>
          <w:szCs w:val="24"/>
          <w:lang w:val="sv-SE"/>
        </w:rPr>
      </w:r>
    </w:p>
    <w:p>
      <w:pPr>
        <w:pStyle w:val="BodyTextIndent3"/>
        <w:ind w:left="631" w:hanging="0"/>
        <w:jc w:val="both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  <w:t>Pada sudut kiri atas  diisi nama Daerah Provinsi dan Kabupaten/Kota, Unit, Satuan Kerja dan ruangan.</w:t>
      </w:r>
    </w:p>
    <w:p>
      <w:pPr>
        <w:pStyle w:val="BodyTextIndent3"/>
        <w:ind w:left="631" w:hanging="180"/>
        <w:jc w:val="both"/>
        <w:rPr/>
      </w:pPr>
      <w:r>
        <w:rPr>
          <w:rFonts w:eastAsia="Tahoma"/>
        </w:rPr>
        <w:t xml:space="preserve">  </w:t>
      </w:r>
      <w:r>
        <w:rPr/>
        <w:t>Kartu Inventaris Ruangan ini terdiri dari 14  kolom,  dimana setiap kolom  memuat data jenis barang yang bersangkutan.</w:t>
      </w:r>
    </w:p>
    <w:tbl>
      <w:tblPr>
        <w:tblW w:w="94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60"/>
        <w:gridCol w:w="6720"/>
      </w:tblGrid>
      <w:tr>
        <w:trPr/>
        <w:tc>
          <w:tcPr>
            <w:tcW w:w="240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 sesuai dengan Nomor Urut Pencatatan Barang.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19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631" w:hanging="619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dengan jenis, nama barang.</w:t>
            </w:r>
          </w:p>
          <w:p>
            <w:pPr>
              <w:pStyle w:val="BodyTextIndent3"/>
              <w:ind w:left="631" w:hanging="619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Contoh</w:t>
              <w:tab/>
              <w:t>:  -   Meja Tulis</w:t>
            </w:r>
          </w:p>
          <w:p>
            <w:pPr>
              <w:pStyle w:val="BodyTextIndent3"/>
              <w:ind w:left="631" w:hanging="619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                    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>-   AC</w:t>
            </w:r>
          </w:p>
          <w:p>
            <w:pPr>
              <w:pStyle w:val="BodyTextIndent3"/>
              <w:ind w:left="1512" w:hanging="619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        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-   Mesin Tik, </w:t>
            </w:r>
          </w:p>
          <w:p>
            <w:pPr>
              <w:pStyle w:val="BodyTextIndent3"/>
              <w:ind w:left="1512" w:hanging="619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        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>-   Komputer</w:t>
            </w:r>
          </w:p>
          <w:p>
            <w:pPr>
              <w:pStyle w:val="BodyTextIndent3"/>
              <w:spacing w:before="0" w:after="120"/>
              <w:ind w:left="0" w:hanging="0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                    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-   Dan sebagainya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3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 dengan Merk atau Model Barang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Contoh </w:t>
              <w:tab/>
              <w:t>:  Olivetti manual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                     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IBM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4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0" w:firstLine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omor Seri pabrik yang biasanya  sudah tercantum pada Barang  yang bersangkutan.</w:t>
            </w:r>
          </w:p>
          <w:p>
            <w:pPr>
              <w:pStyle w:val="BodyTextIndent3"/>
              <w:ind w:left="0" w:firstLine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Mesin Tik No. 7471475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alau bukan buatan pabrik dikosongkan/distrip (-)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5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ukuran, yang tentunya berlainan  untuk tiap jenis barang yang berbeda.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Contoh</w:t>
              <w:tab/>
              <w:t xml:space="preserve">: Mesin Tik “ 18” 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6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bahan  dari jenis barang yang bersangkutan.</w:t>
            </w:r>
          </w:p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Contoh</w:t>
              <w:tab/>
              <w:t>:  Kursi kayu  ditulis “ Kayu”</w:t>
            </w:r>
          </w:p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ursi  Besi  ditulis “ Besi “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Barang-barang tertentu yang dipandang tidak perlu disebutkan nama bahannya atau mungkin sulit menyebutkan bahannya, maka dalam kolom ini dapat dikosongkan/distrip (-)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olom 7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12" w:hanging="1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tahun pembuatan atau tahun pembelia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Apabila tidak di ketahui tahun pembuatan atau pembeliannya dapat diperkirakan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8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nomor Kode Barang  (Kode Lokasi dan Kode Barang)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9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banyak barang yang mempunyai karakteristik yang sama jenis, merk/ model, ukuran, bahan  dan tahun pembuatan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0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harga pembelian/perolehan/pengadaan barang dalam ribuan rupiah.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12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1,12 dan 13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ind w:left="12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sesuai dengan keadaan barang pada waktu pencatatan.</w:t>
            </w:r>
          </w:p>
          <w:p>
            <w:pPr>
              <w:pStyle w:val="BodyTextIndent3"/>
              <w:ind w:left="12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  <w:p>
            <w:pPr>
              <w:pStyle w:val="BodyTextIndent3"/>
              <w:ind w:left="12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  <w:p>
            <w:pPr>
              <w:pStyle w:val="BodyTextIndent3"/>
              <w:ind w:left="12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4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67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keterangan Barang yang dianggap perlu, misalnya dihapuskan. </w:t>
            </w:r>
          </w:p>
        </w:tc>
      </w:tr>
    </w:tbl>
    <w:p>
      <w:pPr>
        <w:pStyle w:val="BodyTextIndent3"/>
        <w:ind w:left="631" w:hanging="0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BodyTextIndent3"/>
        <w:ind w:left="631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Setelah diisi seluruhnya maka pada sudut kanan bawah dibutuhkan tanggal pencatatan dan ditanda tangani oleh penanggung jawab ruangan dan diketahui Kepala Unit/Satuan Kerja.</w:t>
      </w:r>
    </w:p>
    <w:p>
      <w:pPr>
        <w:pStyle w:val="Normal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10:00Z</dcterms:created>
  <dc:creator>Lukman H.D. Purnomo</dc:creator>
  <dc:description/>
  <dc:language>en-US</dc:language>
  <cp:lastModifiedBy>computer administrat</cp:lastModifiedBy>
  <cp:lastPrinted>1980-01-04T02:54:00Z</cp:lastPrinted>
  <dcterms:modified xsi:type="dcterms:W3CDTF">1980-01-03T19:54:00Z</dcterms:modified>
  <cp:revision>4</cp:revision>
  <dc:subject/>
  <dc:title>KARTU INVENTARIS RUANGAN</dc:title>
</cp:coreProperties>
</file>