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6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661"/>
        <w:gridCol w:w="1320"/>
        <w:gridCol w:w="1328"/>
        <w:gridCol w:w="739"/>
        <w:gridCol w:w="1428"/>
        <w:gridCol w:w="1328"/>
        <w:gridCol w:w="1188"/>
        <w:gridCol w:w="889"/>
        <w:gridCol w:w="889"/>
        <w:gridCol w:w="2171"/>
      </w:tblGrid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lang w:eastAsia="en-US"/>
              </w:rPr>
            </w:pPr>
            <w:r>
              <w:rPr>
                <w:rFonts w:cs="Tahoma" w:ascii="Tahoma" w:hAnsi="Tahoma"/>
                <w:b/>
                <w:bCs/>
                <w:lang w:eastAsia="en-US"/>
              </w:rPr>
              <w:t>LAMPIRAN 37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463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v-SE" w:eastAsia="en-US"/>
              </w:rPr>
              <w:t>DAFTAR USULAN BARANG YANG AKAN DIHAPUS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255" w:hRule="atLeast"/>
        </w:trPr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KPD</w:t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: …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AB/KOTA                           …………..</w:t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: …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OVINSI</w:t>
            </w:r>
          </w:p>
        </w:tc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: ……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ama Barang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o. K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o. Kode Lokasi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erk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Type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Dokum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Kepemilik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 xml:space="preserve">Tahu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Bel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Pembelian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Har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Perolehan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Keada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(B,KB,RB)</w:t>
            </w:r>
          </w:p>
        </w:tc>
        <w:tc>
          <w:tcPr>
            <w:tcW w:w="2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Keterangan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ENGETAHUI: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ENGURUS BARANG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PALA SKPD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……………………………..)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3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…………………………...)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IP………………………….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IP ……………………….</w:t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00"/>
        <w:ind w:left="9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  <w:lang w:val="sv-SE"/>
        </w:rPr>
        <w:t>Petunjuk Pengisian Daftar Usulan Barang Yang Akan Dihapus.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Terlebih dahulu  diisi Nama SKPD, Kabupaten/Kota, Provinsi  yang bersangkutan  pada sudut  kiri atas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Daftar Usulan Barang Yang Akan Dihapus terdiri  dari 10  kolom yang cara  pengisiannya adalah  sebagai berikut :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1</w:t>
        <w:tab/>
        <w:t>: Nomor Urut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omor urut pencatatan  setiap jenis  barang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2 </w:t>
        <w:tab/>
        <w:t>:  Nama Barang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Diisi nama barang yang akan dihapus. 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3 </w:t>
        <w:tab/>
        <w:t>:  Nomor Kode Barang.</w:t>
      </w:r>
    </w:p>
    <w:p>
      <w:pPr>
        <w:pStyle w:val="BodyTextIndent3"/>
        <w:spacing w:before="240" w:after="120"/>
        <w:ind w:left="240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Nomor kode barang  diisi sesuai dengan jenis barang/kodefikasi  barang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4  </w:t>
        <w:tab/>
        <w:t>:  Nomor Kode Lokasi.</w:t>
      </w:r>
    </w:p>
    <w:p>
      <w:pPr>
        <w:pStyle w:val="BodyTextIndent3"/>
        <w:spacing w:before="240" w:after="120"/>
        <w:ind w:left="2160" w:firstLine="24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Diisi nomor kode lokasi masing-masing SKPD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5</w:t>
        <w:tab/>
        <w:t>:  Merk/Type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Diisi merek/type barang yang bersangkutan.      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6  </w:t>
        <w:tab/>
        <w:t>:  Dokumen Kepemilik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bukti kepemilikan barang seperti Sertifikat, No. IMB, No. BPKB, No. Polisi dlsb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7</w:t>
        <w:tab/>
        <w:t>:  Tahun pembelian/peroleh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tahun pembelian/pembelian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8</w:t>
        <w:tab/>
        <w:t>:  Harga Perolehan.</w:t>
      </w:r>
    </w:p>
    <w:p>
      <w:pPr>
        <w:pStyle w:val="BodyTextIndent3"/>
        <w:spacing w:before="240" w:after="120"/>
        <w:ind w:left="240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Diisi harga perolehaan, kalau tidak diketahui tahun pembelian, diisi dengan membandingkan barang yang sejenis. 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9</w:t>
        <w:tab/>
        <w:t>:  Keadaan Barang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dengan keterangan Baik, Kurang Baik, Rusak Berat.</w:t>
      </w:r>
    </w:p>
    <w:p>
      <w:pPr>
        <w:pStyle w:val="BodyTextIndent3"/>
        <w:spacing w:before="240" w:after="120"/>
        <w:ind w:left="960" w:hanging="240"/>
        <w:jc w:val="both"/>
        <w:rPr/>
      </w:pPr>
      <w:r>
        <w:rPr>
          <w:rFonts w:eastAsia="Tahoma" w:cs="Tahoma" w:ascii="Tahoma" w:hAnsi="Tahoma"/>
          <w:sz w:val="24"/>
          <w:szCs w:val="24"/>
          <w:lang w:val="sv-SE"/>
        </w:rPr>
        <w:t xml:space="preserve">   </w:t>
      </w:r>
      <w:r>
        <w:rPr>
          <w:rFonts w:cs="Tahoma" w:ascii="Tahoma" w:hAnsi="Tahoma"/>
          <w:sz w:val="24"/>
          <w:szCs w:val="24"/>
          <w:lang w:val="sv-SE"/>
        </w:rPr>
        <w:t>Kolom 10</w:t>
        <w:tab/>
        <w:t>:  Keterang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isi dengan keterangan  yang dipandang perlu.</w:t>
      </w:r>
    </w:p>
    <w:p>
      <w:pPr>
        <w:pStyle w:val="BodyTextIndent3"/>
        <w:spacing w:before="240" w:after="120"/>
        <w:ind w:left="24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telah diisi seluruhnya maka pada sebelah kanan bawah dibubuhkan  tanggal pencatatan dan ditandatangani  Pengurus  Barang dan diketahui  (sebelah kiri bawah) oleh Kepala SKPD.</w:t>
      </w:r>
    </w:p>
    <w:p>
      <w:pPr>
        <w:pStyle w:val="Normal"/>
        <w:ind w:left="9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39:00Z</dcterms:created>
  <dc:creator>Lukman H.D. Purnomo</dc:creator>
  <dc:description/>
  <dc:language>en-US</dc:language>
  <cp:lastModifiedBy>computer administrat</cp:lastModifiedBy>
  <cp:lastPrinted>1980-01-04T03:06:00Z</cp:lastPrinted>
  <dcterms:modified xsi:type="dcterms:W3CDTF">1980-01-03T20:06:00Z</dcterms:modified>
  <cp:revision>57</cp:revision>
  <dc:subject/>
  <dc:title>BUKU INVENTARIS</dc:title>
</cp:coreProperties>
</file>