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  <w:t>LAMPIRAN 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lang w:val="sv-SE"/>
        </w:rPr>
        <w:t xml:space="preserve">KEPUTUSAN </w:t>
      </w:r>
      <w:r>
        <w:rPr>
          <w:rFonts w:cs="Tahoma" w:ascii="Tahoma" w:hAnsi="Tahoma"/>
        </w:rPr>
        <w:t>GUBERNUR / BUPATI / WALIKOTA ……………….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NOMOR : …………………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TENTANG 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MBENTUKAN PANITIA PEMERIKSAAN PENGADAAN BARANG/JASA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I LINGKUNGAN PEMERINTAH DAERAH ....................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AHUN ANGGARAN .....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GUBERNUR/BUPATI/WALIKOTA  …………………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imbang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249" w:hanging="249"/>
              <w:rPr/>
            </w:pPr>
            <w:r>
              <w:rPr>
                <w:rFonts w:cs="Tahoma" w:ascii="Tahoma" w:hAnsi="Tahoma"/>
              </w:rPr>
              <w:t>bahwa dalam rangka optimalisasi dan akurasi hasil pelaksanaan pengadaan barang/jasa di Lingkungan Pemerintah Daerah  Tahun Anggaran ……, maka perlu dibentuk Panitia Pemeriksaan Pengadaan Barang/Jasa di Lingkungan Pemerintah Daerah …………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</w:tabs>
              <w:spacing w:before="120" w:after="0"/>
              <w:ind w:left="249" w:hanging="249"/>
              <w:rPr/>
            </w:pPr>
            <w:r>
              <w:rPr>
                <w:rFonts w:cs="Tahoma" w:ascii="Tahoma" w:hAnsi="Tahoma"/>
              </w:rPr>
              <w:t>bahwa pembentukan Panitia Pemeriksaan Pengadaan Barang/Jasa sebagaimana dimaksud pada huruf a di atas perlu ditetapkan dengan Keputusan Kepala Daerah;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inga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17 Tahun 2003 tentang Keuangan Negara (Lembaran Negara RI Tahun 2003 Nomor 47, Tambahan Lembaran Negara RI Nomor 4286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32 Tahun 2004 tentang Pemerintahan Daerah (Lembaran Negara RI Tahun 1999 Nomor 125, Tambahan Lembaran Negara RI Nomor 4437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1 Tahun 2004 tentang Perbendaharaan Negara (Lembaran Negara RI Tahun 2004 Nomor 5, Tambahan Lembaran Negara RI Nomor 4355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raturan Pemerintah Nomor 6 Tahun 2006 tentang Pengelolaan Barang Milik Negara/Daerah (Lembaran Negara RI Tahun 2006 Nomor 20, Tambahan Lembaran Negara RI Nomor 4609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eputusan Presiden Nomor 55 Tahun 1993 tentang Pengadaan Tanah bagi Pelaksanaan Pembangunan Kepentingan Umum sebagaimana telah dirubah dengan Peraturan Presiden Nomor 65 Tahun 2005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eputusan Presiden Nomor 85 Tahun 2006 tentang Perubahan Keenam atas Keputusan Presiden Nomor 80 Tahun 2003 tentang Pelaksanaan Pengadaan Barang/Jasa Pemerintah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sv-SE"/>
              </w:rPr>
              <w:t>Peraturan Menteri Dalam Negeri No. 7 Tahun 2006 tentang Standarisasi Sarana dan Prasarana Kerja Pemerintahan Daerah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Peraturan Menteri Dalam Negeri Nomor ... Tahun 2007 tentang Pedoman Teknis Pengelolaan Barang Milik Daerah; 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Peraturan Daerah Provinsi/Kabupaten/Kota Nomor . . . tentang Pengelolaan Barang Milik Daerah; 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 xml:space="preserve">Dst. 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M E M U T U S K A N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etapkan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TAM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entuk Panitia Pemeriksa Pengadaan Barang/Jasa di Lingkungan  Pemerintah Daerah ………… Tahun Anggaran …… dengan susunan keanggotaan sebagaimana terlampir dalam Lampiran Keputusan ini;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DUA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itia sebagaimana dimaksud pada Diktum PERTAMA Keputusan ini bertugas membantu Kepala Daerah dalam hal pemeriksaan Barang Daerah;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IG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Tugas Panitia Pemeriksaan Pengadaan Barang/Jasa adalah: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>
                <w:rFonts w:cs="Tahoma" w:ascii="Tahoma" w:hAnsi="Tahoma"/>
              </w:rPr>
              <w:t>Melaksanakan penelitian dan/atau pemeriksaan atas pelaksanaan pengadaan barang/jasa di Lingkungan Pemerintah Daerah ………, sesuai dengan ketentuan peraturan perundang-undangan;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>
                <w:rFonts w:cs="Tahoma" w:ascii="Tahoma" w:hAnsi="Tahoma"/>
              </w:rPr>
              <w:t xml:space="preserve">Meneliti dokumen kontrak atau Surat Perjanjian Kerja (SPK) dengan membandingkan hasil pelaksanaan pekerjaan; 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>
                <w:rFonts w:cs="Tahoma" w:ascii="Tahoma" w:hAnsi="Tahoma"/>
              </w:rPr>
              <w:t xml:space="preserve">Meneliti kualitas/spesifikasi teknis dan jumlah barang/jasa; 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buat Berita Acara Pemeriksaan atas pelaksanaan pekerjaan pengadaan barang/jasa;</w:t>
            </w:r>
          </w:p>
          <w:p>
            <w:pPr>
              <w:pStyle w:val="TextBody"/>
              <w:numPr>
                <w:ilvl w:val="3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lsb.</w:t>
            </w:r>
          </w:p>
          <w:p>
            <w:pPr>
              <w:pStyle w:val="TextBody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MP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Jangka waktu tugas Panitia Pemeriksaan Pengadaan Barang/Jasa dilaksanakan selama 1 (satu) Tahun Anggaran .....,  dan bertanggung jawab kepada Kepala Daerah melalui Sekretaris Daerah selaku pengelola;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I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na menunjang kelancaran tugas Panitia, diberikan honorarium setiap bulan sebagai berikut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</w:rPr>
              <w:t>a. Ketua                                            Rp.  . . . . . . . . 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lang w:val="sv-SE"/>
              </w:rPr>
              <w:t>b. Sekretaris                                      Rp.  . . . . . . . . 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lang w:val="sv-SE"/>
              </w:rPr>
              <w:t>c. Anggota                                         Rp.  . . . . . . . . 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N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</w:rPr>
              <w:t>Semua biaya untuk pelaksanaan tugas panitia dimaksud pada Diktum PERTAMA Keputusan ini dibebankan pada Anggaran Pend</w:t>
            </w:r>
            <w:r>
              <w:rPr>
                <w:rFonts w:cs="Tahoma" w:ascii="Tahoma" w:hAnsi="Tahoma"/>
                <w:lang w:val="sv-SE"/>
              </w:rPr>
              <w:t xml:space="preserve">apatan dan Belanja Daerah. </w:t>
            </w:r>
          </w:p>
          <w:p>
            <w:pPr>
              <w:pStyle w:val="TextBody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UJUH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Keputusan ini mulai berlaku pada tanggal ditetapkan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</w:tbl>
    <w:p>
      <w:pPr>
        <w:pStyle w:val="TextBody"/>
        <w:rPr/>
      </w:pPr>
      <w:r>
        <w:rPr>
          <w:rFonts w:cs="Tahoma" w:ascii="Tahoma" w:hAnsi="Tahoma"/>
          <w:lang w:val="sv-SE"/>
        </w:rPr>
        <w:tab/>
        <w:tab/>
        <w:tab/>
        <w:tab/>
        <w:tab/>
        <w:tab/>
        <w:tab/>
        <w:t xml:space="preserve">          Ditetapkan di</w:t>
        <w:tab/>
        <w:t>: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  <w:tab/>
        <w:tab/>
        <w:tab/>
        <w:tab/>
        <w:tab/>
        <w:t xml:space="preserve">          Pada tanggal</w:t>
        <w:tab/>
        <w:t xml:space="preserve">     ..........................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sv-SE"/>
        </w:rPr>
        <w:tab/>
        <w:tab/>
        <w:tab/>
        <w:tab/>
        <w:tab/>
        <w:tab/>
        <w:t xml:space="preserve">                 Gubernur / Bupati / Walikota</w:t>
        <w:tab/>
        <w:tab/>
        <w:tab/>
        <w:tab/>
        <w:tab/>
        <w:tab/>
        <w:t xml:space="preserve">                                 ...........................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fi-FI"/>
        </w:rPr>
      </w:pPr>
      <w:r>
        <w:rPr>
          <w:rFonts w:cs="Tahoma" w:ascii="Tahoma" w:hAnsi="Tahoma"/>
          <w:sz w:val="20"/>
          <w:szCs w:val="20"/>
          <w:lang w:val="fi-FI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fi-FI"/>
        </w:rPr>
        <w:tab/>
        <w:tab/>
        <w:tab/>
        <w:tab/>
        <w:tab/>
        <w:tab/>
        <w:t xml:space="preserve">            (  …………………………………………..  )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 xml:space="preserve">Tembusan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Yth. 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Yth. ..........................</w:t>
      </w:r>
    </w:p>
    <w:p>
      <w:pPr>
        <w:sectPr>
          <w:type w:val="nextPage"/>
          <w:pgSz w:w="12240" w:h="20160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jc w:val="both"/>
        <w:rPr>
          <w:lang w:val="fi-FI"/>
        </w:rPr>
      </w:pPr>
      <w:r>
        <w:rPr>
          <w:rFonts w:cs="Tahoma" w:ascii="Tahoma" w:hAnsi="Tahoma"/>
          <w:lang w:val="fi-FI"/>
        </w:rPr>
        <w:t xml:space="preserve">.................................     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 xml:space="preserve">LAMPIRAN  </w:t>
        <w:tab/>
        <w:t>KEPUTUSAN GUBERNUR/BUPATI/WALIKOTA .....................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ab/>
        <w:tab/>
        <w:t>NOMOR    …………………………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ab/>
        <w:tab/>
        <w:t>TANGGAL  ………………………..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ab/>
        <w:tab/>
      </w:r>
    </w:p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TENTANG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fi-FI"/>
        </w:rPr>
        <w:t>PEMBENTUKAN PANIT</w:t>
      </w:r>
      <w:r>
        <w:rPr>
          <w:rFonts w:cs="Tahoma" w:ascii="Tahoma" w:hAnsi="Tahoma"/>
          <w:lang w:val="sv-SE"/>
        </w:rPr>
        <w:t>IA PEMERIKSA BARANG/JAS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USUNAN PERSONALI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97"/>
        <w:gridCol w:w="2340"/>
        <w:gridCol w:w="3960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dudukan dalam Panit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stan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 xml:space="preserve">5.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st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Ketua/Anggota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ekretaris/Anggota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Anggota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nggota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nggota/Unsur Tekn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sv-SE"/>
        </w:rPr>
        <w:tab/>
        <w:t xml:space="preserve">                                                           Gubernur/Bupati/Walikota</w:t>
        <w:tab/>
        <w:tab/>
        <w:tab/>
        <w:tab/>
        <w:tab/>
        <w:tab/>
        <w:tab/>
        <w:tab/>
        <w:t xml:space="preserve">                     …………………………………..</w:t>
        <w:tab/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v-SE"/>
        </w:rPr>
        <w:t xml:space="preserve">                                                                 </w:t>
      </w:r>
      <w:r>
        <w:rPr>
          <w:rFonts w:cs="Tahoma" w:ascii="Tahoma" w:hAnsi="Tahoma"/>
          <w:lang w:val="sv-SE"/>
        </w:rPr>
        <w:t xml:space="preserve">(  ……………………………………..  ) 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Catatan:</w:t>
      </w:r>
    </w:p>
    <w:p>
      <w:pPr>
        <w:pStyle w:val="Normal"/>
        <w:spacing w:before="120" w:after="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Susunan keanggotaan Panitia disesuaikan dengan kebutuhan daerah masing-masing.</w:t>
      </w:r>
    </w:p>
    <w:p>
      <w:pPr>
        <w:pStyle w:val="Normal"/>
        <w:spacing w:before="120" w:after="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31:00Z</dcterms:created>
  <dc:creator>Lukman H.D. Purnomo</dc:creator>
  <dc:description/>
  <dc:language>en-US</dc:language>
  <cp:lastModifiedBy>computer administrat</cp:lastModifiedBy>
  <dcterms:modified xsi:type="dcterms:W3CDTF">1980-01-03T17:26:00Z</dcterms:modified>
  <cp:revision>60</cp:revision>
  <dc:subject/>
  <dc:title>(Lampiran 5)</dc:title>
</cp:coreProperties>
</file>