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KEPUTUSAN GUBERNUR/BUPATI/WALIKOTA. . .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MOR : …………………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ENTANG 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</w:t>
      </w:r>
      <w:r>
        <w:rPr>
          <w:rFonts w:cs="Tahoma" w:ascii="Tahoma" w:hAnsi="Tahoma"/>
          <w:lang w:val="sv-SE"/>
        </w:rPr>
        <w:t>PEMBENTUKAN PANITIA PENGADAAN BARANG/JASA</w:t>
      </w:r>
    </w:p>
    <w:p>
      <w:pPr>
        <w:pStyle w:val="Normal"/>
        <w:jc w:val="center"/>
        <w:rPr/>
      </w:pPr>
      <w:r>
        <w:rPr>
          <w:rFonts w:cs="Tahoma" w:ascii="Tahoma" w:hAnsi="Tahoma"/>
          <w:lang w:val="sv-SE"/>
        </w:rPr>
        <w:t>DI LINGKUNGAN PEMERINTAH DAERAH/SKPD.........</w:t>
      </w:r>
    </w:p>
    <w:p>
      <w:pPr>
        <w:pStyle w:val="Normal"/>
        <w:jc w:val="center"/>
        <w:rPr/>
      </w:pPr>
      <w:r>
        <w:rPr>
          <w:rFonts w:cs="Tahoma" w:ascii="Tahoma" w:hAnsi="Tahoma"/>
          <w:lang w:val="sv-SE"/>
        </w:rPr>
        <w:t xml:space="preserve">TAHUN ANGGARAN ........         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GUBERNUR / BUPATI / WALIKOTA, . . . . . </w:t>
      </w:r>
    </w:p>
    <w:p>
      <w:pPr>
        <w:pStyle w:val="Normal"/>
        <w:jc w:val="center"/>
        <w:rPr>
          <w:rFonts w:ascii="Tahoma" w:hAnsi="Tahoma" w:eastAsia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Menimbang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bahwa dalam rangka tertib administrasi pelaksanaan pengadaan barang/jasa di Lingkungan Pemerintah Daerah .............. Tahun Anggaran ...., sesuai dengan peraturan perundang-undangan, maka perlu dibentuk Panitia Pengadaan Barang/Jasa di Lingkungan SKPD ............;  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20"/>
              </w:tabs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  <w:lang w:val="sv-SE"/>
              </w:rPr>
              <w:t xml:space="preserve">bahwa pembentukan Panitia Pengadaan dan Pelelangan Barang/Jasa sebagaimana dimaksud pada huruf a di atas, perlu ditetapkan dengan Keputusan Kepala Daerah.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inga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ang-undang Pembentukan Daerah ………………….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</w:rPr>
              <w:t>Undang-undang Nomor 17 Tahun 2003 tentang Keuangan Negara (Lembaran Negara RI Tahun 2003 Nomor 47, Tambahan Lembaran Negara RI Nomor 4286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32 Tahun 2004 tentang Pemerintahan Daerah (Lembaran Negara RI Tahun 1999 Nomor 125, Tambahan Lembaran Negara RI Nomor 4437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1 Tahun 2004 tentang Perbendaharaan Negara (Lembaran Negara RI Tahun 2004 Nomor 5, Tambahan Lembaran Negara RI Nomor 4355)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raturan Pemerintah Nomor 6 Tahun 2006 tentang Pengelolaan Barang Milik Negara/Daerah (Lembaran Negara RI Tahun 2006 Nomor 20, Tambahan Lembaran Negara RI Nomor 4609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eputusan Presiden Nomor 55 Tahun 1993 tentang Pengadaan Tanah bagi Pelaksanaan Pembangunan Kepentingan Umum sebagaimana telah dirubah dengan Peraturan Presiden Nomor 65 Tahun 2005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Keputusan Presiden Nomor 85 Tahun 2006 tentang Perubahan Keenam atas Keputusan Presiden Nomor 80 Tahun 2003 tentang Pelaksanaan Pengadaan Barang/Jasa Pemerintah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sv-SE"/>
              </w:rPr>
              <w:t>Peraturan Menteri Dalam Negeri No. 7 Tahun 2006 tentang Standarisasi Sarana dan Prasarana Kerja Pemerintahan Daerah;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  <w:lang w:val="sv-SE"/>
              </w:rPr>
              <w:t xml:space="preserve">Peraturan Menteri Dalam Negeri Nomor .... Tahun 2007 tentang Pedoman Teknis Pengelolaan Barang Milik Daerah; 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  <w:lang w:val="fi-FI"/>
              </w:rPr>
              <w:t xml:space="preserve">Peraturan Daerah Provinsi/Kabupaten/Kota Nomor ..... Tahun ..... tentang Pengelolaan Barang Milik Daerah; </w:t>
            </w:r>
          </w:p>
          <w:p>
            <w:pPr>
              <w:pStyle w:val="TextBody"/>
              <w:numPr>
                <w:ilvl w:val="3"/>
                <w:numId w:val="4"/>
              </w:numPr>
              <w:tabs>
                <w:tab w:val="clear" w:pos="720"/>
              </w:tabs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 xml:space="preserve">Dst. </w:t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val="fi-FI"/>
        </w:rPr>
        <w:t xml:space="preserve">M E M U T </w:t>
      </w:r>
      <w:r>
        <w:rPr>
          <w:rFonts w:cs="Tahoma" w:ascii="Tahoma" w:hAnsi="Tahoma"/>
          <w:lang w:val="sv-SE"/>
        </w:rPr>
        <w:t xml:space="preserve">U S K A N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Menetapkan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RTAMA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KEDUA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spacing w:before="120" w:after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mbentuk Panitia Pengadaan Barang/Jasa di Lingkungan Pemerintah Daerah/SKPD .............. Tahun Anggaran …. dengan susunan keanggotaan sebagaimana terlampir dalam keputusan ini;</w:t>
            </w:r>
          </w:p>
          <w:p>
            <w:pPr>
              <w:pStyle w:val="TextBody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TextBody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nitia sebagaimana dimaksud pada diktum PERTAMA Keputusan ini bertugas membantu Kepala Daerah dalam hal Pengadaan dan Pelelangan Barang/Jasa;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IG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Tugas, wewenang dan tanggungjawab Panitia Pengadaan  Barang/Jasa adalah sebagai beriku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Menyusun/mempersiapkan  TOR dan RKS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fi-FI"/>
              </w:rPr>
              <w:t>Menyusun dan menyiapkan Harga Perkiraan Sendiri (HPS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Menyusun jadwal dan menetapkan cara pelaksanaan pengadaan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nandatangani fakta integritas sebelum pelaksanaan pengadaan barang/jas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ngumumkan pengadaan barang/jasa melalui media cetak dan papan pengumuman resmi untuk penerangan umum dan jika memungkinkan melalui media elektronik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ilai kualifikasi penyedia melalui pascakualifikasi atau prakualifikasi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</w:rPr>
              <w:t>Melakukan evaluasi terhadap penawaran yang masuk baik teknis maupun harg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</w:rPr>
              <w:t>Menyiapkan Berita Acara Negosiasi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usulkan calon pemenang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>
                <w:rFonts w:cs="Tahoma" w:ascii="Tahoma" w:hAnsi="Tahoma"/>
              </w:rPr>
              <w:t>Dalam pelaksanaan tugas pengadaan barang/jasa, Panitia bertanggungjawab kepada pejabat pembuat komitmen/Kepala SKPD selaku pengguna barang/jas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nyiapkan SPK dan/atau Surat Perjanjian dengan berpedoman pada ketentuan peraturan perundang-undangan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357" w:hanging="357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lsb.</w:t>
            </w:r>
          </w:p>
          <w:p>
            <w:pPr>
              <w:pStyle w:val="TextBody"/>
              <w:spacing w:before="120" w:after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MP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Jangka waktu tugas Panitia Pengadaan dan Pelelangan Barang/Jasa dilaksanakan selama 1 (satu) Tahun Anggaran .....,  dan bertanggung jawab kepada Kepala Daerah melalui Sekretaris Daerah selaku pengelola;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I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na menunjang kelancaran tugas Panitia, diberikan honorarium setiap bulan sebagai berikut:</w:t>
            </w:r>
          </w:p>
          <w:p>
            <w:pPr>
              <w:pStyle w:val="TextBody"/>
              <w:spacing w:before="120" w:after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a. Ketua                                            Rp.  . . . . . . . . .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lang w:val="sv-SE"/>
              </w:rPr>
              <w:t>b. Sekretaris                                      Rp.  . . . . . . . . 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lang w:val="sv-SE"/>
              </w:rPr>
              <w:t>c. Anggota                                         Rp.  . . . . . . . . 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KEENAM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 xml:space="preserve">Segala biaya yang dikeluarkan sebagai akibat ditetapkannya Keputusan ini, dibebankan pada Anggaran Pendapatan dan Belanja Daerah Pemerintah Daerah .......... Tahun Anggaran .... 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UJUH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eputusan ini mulai berlaku sejak tanggal ditetapkan dengan ketentuan apabila dikemudian hari terdapat kekeliruan akan dilakukan perbaikan sebagaimana mestinya. </w:t>
            </w:r>
          </w:p>
        </w:tc>
      </w:tr>
    </w:tbl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TextBody"/>
        <w:spacing w:before="120" w:after="0"/>
        <w:rPr/>
      </w:pPr>
      <w:r>
        <w:rPr>
          <w:rFonts w:eastAsia="Tahoma" w:cs="Tahoma" w:ascii="Tahoma" w:hAnsi="Tahoma"/>
          <w:lang w:val="it-IT"/>
        </w:rPr>
        <w:t xml:space="preserve">                                                                                    </w:t>
      </w:r>
      <w:r>
        <w:rPr>
          <w:rFonts w:cs="Tahoma" w:ascii="Tahoma" w:hAnsi="Tahoma"/>
          <w:lang w:val="it-IT"/>
        </w:rPr>
        <w:t>Ditetapkan di</w:t>
        <w:tab/>
        <w:t>:</w:t>
      </w:r>
    </w:p>
    <w:p>
      <w:pPr>
        <w:pStyle w:val="Normal"/>
        <w:spacing w:before="12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ab/>
        <w:tab/>
        <w:tab/>
        <w:tab/>
        <w:tab/>
        <w:tab/>
        <w:t xml:space="preserve">                 Pada tanggal   ...................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lang w:val="it-IT"/>
        </w:rPr>
        <w:tab/>
        <w:tab/>
        <w:tab/>
        <w:tab/>
        <w:tab/>
        <w:tab/>
        <w:t xml:space="preserve">                          </w:t>
      </w:r>
    </w:p>
    <w:p>
      <w:pPr>
        <w:pStyle w:val="Normal"/>
        <w:spacing w:before="120" w:after="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                                                             </w:t>
      </w:r>
      <w:r>
        <w:rPr>
          <w:rFonts w:cs="Tahoma" w:ascii="Tahoma" w:hAnsi="Tahoma"/>
          <w:lang w:val="it-IT"/>
        </w:rPr>
        <w:t>GUBERNUR/BUPATI/WALIKOTA 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lang w:val="it-IT"/>
        </w:rPr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</w:rPr>
        <w:t>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(  ………………………………………….. 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Tembusan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Yth. 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Yth. ………………………………</w:t>
      </w:r>
    </w:p>
    <w:p>
      <w:pPr>
        <w:sectPr>
          <w:type w:val="nextPage"/>
          <w:pgSz w:w="12240" w:h="20160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MPIRAN  </w:t>
        <w:tab/>
        <w:t>KEPUTUSAN GUBERNUR/BUPATI/WALIKOTA 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MOR     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NGGAL  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120" w:after="0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</w:rPr>
        <w:t>TENTAN</w:t>
      </w:r>
      <w:r>
        <w:rPr>
          <w:rFonts w:cs="Tahoma" w:ascii="Tahoma" w:hAnsi="Tahoma"/>
          <w:lang w:val="sv-SE"/>
        </w:rPr>
        <w:t>G</w:t>
      </w:r>
    </w:p>
    <w:p>
      <w:pPr>
        <w:pStyle w:val="Normal"/>
        <w:jc w:val="center"/>
        <w:rPr/>
      </w:pPr>
      <w:r>
        <w:rPr>
          <w:rFonts w:cs="Tahoma" w:ascii="Tahoma" w:hAnsi="Tahoma"/>
          <w:lang w:val="sv-SE"/>
        </w:rPr>
        <w:t>SUSUNAN PANITIA PENGADAAN BARANG/JASA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I LINGKUNGAN PEMERINTAH DAERAH ..........................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AHUN ANGGARAN .....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97"/>
        <w:gridCol w:w="2340"/>
        <w:gridCol w:w="3960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dudukan dalam Panit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stan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 xml:space="preserve">5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st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etua/Anggot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ekretaris/Anggot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nggot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nggot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nggo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........................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Dst.</w:t>
            </w:r>
          </w:p>
          <w:p>
            <w:pPr>
              <w:pStyle w:val="Normal"/>
              <w:ind w:right="-86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lang w:val="fi-FI"/>
        </w:rPr>
        <w:tab/>
        <w:t xml:space="preserve">                                                     GUBERNUR/BUPATI/WALIKOTA .....................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fi-FI"/>
        </w:rPr>
        <w:t xml:space="preserve">                                                                        </w:t>
      </w:r>
      <w:r>
        <w:rPr>
          <w:rFonts w:cs="Tahoma" w:ascii="Tahoma" w:hAnsi="Tahoma"/>
          <w:lang w:val="fi-FI"/>
        </w:rPr>
        <w:t xml:space="preserve">(  ……………………………………..  ) </w:t>
      </w:r>
    </w:p>
    <w:p>
      <w:pPr>
        <w:pStyle w:val="Normal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rFonts w:cs="Tahoma" w:ascii="Tahoma" w:hAnsi="Tahoma"/>
          <w:u w:val="single"/>
          <w:lang w:val="fi-FI"/>
        </w:rPr>
        <w:t>Catatan</w:t>
      </w:r>
      <w:r>
        <w:rPr>
          <w:rFonts w:cs="Tahoma" w:ascii="Tahoma" w:hAnsi="Tahoma"/>
          <w:lang w:val="fi-FI"/>
        </w:rPr>
        <w:t>:</w:t>
      </w:r>
    </w:p>
    <w:p>
      <w:pPr>
        <w:pStyle w:val="Normal"/>
        <w:spacing w:before="120" w:after="0"/>
        <w:ind w:left="240" w:hanging="240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-  Keanggotaan Panitia melibatkan unsur teknis terkait dan jumlah anggotanya disesuaikan   dengan kebutuhan.</w:t>
      </w:r>
    </w:p>
    <w:p>
      <w:pPr>
        <w:pStyle w:val="Normal"/>
        <w:spacing w:before="120" w:after="0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-  Tugas Panitia disesuaikan dengan tujuan/sasaran pengelolaan barang/jasa.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lang w:val="sv-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sv-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25:00Z</dcterms:created>
  <dc:creator>Lukman H.D. Purnomo</dc:creator>
  <dc:description/>
  <dc:language>en-US</dc:language>
  <cp:lastModifiedBy>computer administrat</cp:lastModifiedBy>
  <cp:lastPrinted>2007-01-17T12:59:00Z</cp:lastPrinted>
  <dcterms:modified xsi:type="dcterms:W3CDTF">1980-01-03T17:14:00Z</dcterms:modified>
  <cp:revision>82</cp:revision>
  <dc:subject/>
  <dc:title>KEPUTUSAN KEPALA DAERAH </dc:title>
</cp:coreProperties>
</file>