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74"/>
        <w:gridCol w:w="864"/>
        <w:gridCol w:w="861"/>
        <w:gridCol w:w="715"/>
        <w:gridCol w:w="1200"/>
        <w:gridCol w:w="767"/>
        <w:gridCol w:w="1092"/>
        <w:gridCol w:w="1092"/>
        <w:gridCol w:w="1037"/>
        <w:gridCol w:w="815"/>
        <w:gridCol w:w="783"/>
        <w:gridCol w:w="776"/>
        <w:gridCol w:w="691"/>
        <w:gridCol w:w="779"/>
        <w:gridCol w:w="779"/>
        <w:gridCol w:w="779"/>
        <w:gridCol w:w="930"/>
        <w:gridCol w:w="776"/>
        <w:gridCol w:w="776"/>
        <w:gridCol w:w="488"/>
      </w:tblGrid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0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MPIRAN 34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0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APORAN MUTASI BARANG x)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0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V/KAB/KOTA   xx)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0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HUN ANGGARAN ….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0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PD</w:t>
            </w:r>
          </w:p>
        </w:tc>
        <w:tc>
          <w:tcPr>
            <w:tcW w:w="2440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0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UPATEN/KOT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0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E LOKASI …………xxx)</w:t>
            </w:r>
          </w:p>
        </w:tc>
      </w:tr>
      <w:tr>
        <w:trPr>
          <w:trHeight w:val="255" w:hRule="atLeast"/>
        </w:trPr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VINSI</w:t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OR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SIFIKASI BARANG</w:t>
            </w:r>
          </w:p>
        </w:tc>
        <w:tc>
          <w:tcPr>
            <w:tcW w:w="10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sal/Car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oleha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ang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hu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eli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olehan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kura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v-SE"/>
              </w:rPr>
            </w:pPr>
            <w:r>
              <w:rPr>
                <w:rFonts w:cs="Tahoma" w:ascii="Tahoma" w:hAnsi="Tahoma"/>
                <w:sz w:val="18"/>
                <w:szCs w:val="18"/>
                <w:lang w:val="sv-SE"/>
              </w:rPr>
              <w:t>Barang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v-SE"/>
              </w:rPr>
            </w:pPr>
            <w:r>
              <w:rPr>
                <w:rFonts w:cs="Tahoma" w:ascii="Tahoma" w:hAnsi="Tahoma"/>
                <w:sz w:val="18"/>
                <w:szCs w:val="18"/>
                <w:lang w:val="sv-SE"/>
              </w:rPr>
              <w:t>Konstruks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v-SE"/>
              </w:rPr>
            </w:pPr>
            <w:r>
              <w:rPr>
                <w:rFonts w:cs="Tahoma" w:ascii="Tahoma" w:hAnsi="Tahoma"/>
                <w:sz w:val="18"/>
                <w:szCs w:val="18"/>
                <w:lang w:val="sv-SE"/>
              </w:rPr>
              <w:t>(P,SP,D)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tua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ndis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B,R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B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umla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Awal) xxxx)</w:t>
            </w:r>
          </w:p>
        </w:tc>
        <w:tc>
          <w:tcPr>
            <w:tcW w:w="326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TASI/PERUBAHAN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UMLAH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t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Uru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de Barang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ister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a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ni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ang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rk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.Sertifika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.Pabri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.Chasis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sin</w:t>
            </w:r>
          </w:p>
        </w:tc>
        <w:tc>
          <w:tcPr>
            <w:tcW w:w="76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han</w:t>
            </w:r>
          </w:p>
        </w:tc>
        <w:tc>
          <w:tcPr>
            <w:tcW w:w="10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erkurang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ertambah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Akhir) xxxxx)</w:t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ang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rg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umla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ang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umla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rg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Jumlah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ang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umla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rg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ang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rg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6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3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48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ngetahui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PALA SKPD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NGURUS BARANG</w:t>
            </w:r>
          </w:p>
        </w:tc>
      </w:tr>
      <w:tr>
        <w:trPr>
          <w:trHeight w:val="27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……………………….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……………………….…….)</w:t>
            </w:r>
          </w:p>
        </w:tc>
      </w:tr>
      <w:tr>
        <w:trPr>
          <w:trHeight w:val="270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p…………………….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P…….......................</w:t>
            </w:r>
          </w:p>
        </w:tc>
      </w:tr>
      <w:tr>
        <w:trPr>
          <w:trHeight w:val="255" w:hRule="atLeast"/>
        </w:trPr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terangan :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76" w:type="dxa"/>
            <w:gridSpan w:val="1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x) Sesuaikan penggunaannya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7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76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LMB adalah LMB per semester dr Saker/Unit kepada pembantu pengelola.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7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76" w:type="dxa"/>
            <w:gridSpan w:val="1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xx) Komponen pemilik brg (Prop/Kab/Kota, Pemerintah Pusat)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11176" w:type="dxa"/>
            <w:gridSpan w:val="1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xx) Tidak termasuk Thn pembelian/perolehan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76" w:type="dxa"/>
            <w:gridSpan w:val="1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xxx) Datanya dari B.I. Atau dari LMB Thn terakhir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76" w:type="dxa"/>
            <w:gridSpan w:val="1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xxxx) Data kolom 19 = 13 - 15 + 1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176" w:type="dxa"/>
            <w:gridSpan w:val="1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20 = 14 - 16 + 1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20160" w:h="12240"/>
          <w:pgMar w:left="1985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Indent3"/>
        <w:spacing w:before="240" w:after="12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CARA PENGISIAN DAFTAR LAPORAN MUTASI BARANG :</w:t>
      </w:r>
    </w:p>
    <w:p>
      <w:pPr>
        <w:pStyle w:val="BodyTextIndent3"/>
        <w:numPr>
          <w:ilvl w:val="0"/>
          <w:numId w:val="1"/>
        </w:numPr>
        <w:spacing w:before="100" w:after="10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Di bagian tengah atas diisi :</w:t>
      </w:r>
    </w:p>
    <w:p>
      <w:pPr>
        <w:pStyle w:val="BodyTextIndent3"/>
        <w:numPr>
          <w:ilvl w:val="1"/>
          <w:numId w:val="1"/>
        </w:numPr>
        <w:tabs>
          <w:tab w:val="clear" w:pos="720"/>
        </w:tabs>
        <w:spacing w:before="100" w:after="100"/>
        <w:ind w:left="1152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ponen pemilikan barang misalnya :</w:t>
      </w:r>
    </w:p>
    <w:p>
      <w:pPr>
        <w:pStyle w:val="BodyTextIndent3"/>
        <w:ind w:left="1152" w:hanging="0"/>
        <w:jc w:val="both"/>
        <w:rPr/>
      </w:pPr>
      <w:r>
        <w:rPr>
          <w:rFonts w:cs="Tahoma" w:ascii="Tahoma" w:hAnsi="Tahoma"/>
          <w:sz w:val="24"/>
          <w:szCs w:val="24"/>
          <w:lang w:val="fi-FI"/>
        </w:rPr>
        <w:t>Milik : Provinsi, Kabupaten/Kota, Pemerintah Pusat.</w:t>
      </w:r>
    </w:p>
    <w:p>
      <w:pPr>
        <w:pStyle w:val="BodyTextIndent3"/>
        <w:numPr>
          <w:ilvl w:val="1"/>
          <w:numId w:val="1"/>
        </w:numPr>
        <w:tabs>
          <w:tab w:val="clear" w:pos="720"/>
        </w:tabs>
        <w:spacing w:before="100" w:after="100"/>
        <w:ind w:left="1152" w:hanging="36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Laporan Mutasi Barang agar disesuaikan :</w:t>
      </w:r>
    </w:p>
    <w:p>
      <w:pPr>
        <w:pStyle w:val="BodyTextIndent3"/>
        <w:ind w:left="1152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 xml:space="preserve">Semester I tahun anggaran yang sedang berjalan (1 Januari sd 30 Juni 20 …) </w:t>
      </w:r>
    </w:p>
    <w:p>
      <w:pPr>
        <w:pStyle w:val="BodyTextIndent3"/>
        <w:numPr>
          <w:ilvl w:val="0"/>
          <w:numId w:val="1"/>
        </w:numPr>
        <w:spacing w:before="120" w:after="100"/>
        <w:ind w:left="788" w:hanging="357"/>
        <w:jc w:val="both"/>
        <w:rPr>
          <w:rFonts w:ascii="Tahoma" w:hAnsi="Tahoma" w:cs="Tahoma"/>
          <w:sz w:val="24"/>
          <w:szCs w:val="24"/>
          <w:lang w:val="fi-FI"/>
        </w:rPr>
      </w:pPr>
      <w:r>
        <w:rPr>
          <w:rFonts w:cs="Tahoma" w:ascii="Tahoma" w:hAnsi="Tahoma"/>
          <w:sz w:val="24"/>
          <w:szCs w:val="24"/>
          <w:lang w:val="fi-FI"/>
        </w:rPr>
        <w:t>Pada Sudut kiri atas, supaya dituliskan :</w:t>
      </w:r>
    </w:p>
    <w:p>
      <w:pPr>
        <w:pStyle w:val="BodyTextIndent3"/>
        <w:numPr>
          <w:ilvl w:val="1"/>
          <w:numId w:val="1"/>
        </w:numPr>
        <w:tabs>
          <w:tab w:val="clear" w:pos="720"/>
        </w:tabs>
        <w:spacing w:before="100" w:after="100"/>
        <w:ind w:left="1152" w:hanging="36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Nama SKPD (Unit Pemakai Barang)</w:t>
      </w:r>
    </w:p>
    <w:p>
      <w:pPr>
        <w:pStyle w:val="BodyTextIndent3"/>
        <w:numPr>
          <w:ilvl w:val="1"/>
          <w:numId w:val="1"/>
        </w:numPr>
        <w:tabs>
          <w:tab w:val="clear" w:pos="720"/>
        </w:tabs>
        <w:spacing w:before="100" w:after="100"/>
        <w:ind w:left="1152" w:hanging="36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Nama Kabupaten/Kota</w:t>
      </w:r>
    </w:p>
    <w:p>
      <w:pPr>
        <w:pStyle w:val="BodyTextIndent3"/>
        <w:numPr>
          <w:ilvl w:val="1"/>
          <w:numId w:val="1"/>
        </w:numPr>
        <w:tabs>
          <w:tab w:val="clear" w:pos="720"/>
        </w:tabs>
        <w:spacing w:before="100" w:after="100"/>
        <w:ind w:left="1152" w:hanging="36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Nama Provinsi</w:t>
      </w:r>
    </w:p>
    <w:p>
      <w:pPr>
        <w:pStyle w:val="BodyTextIndent3"/>
        <w:numPr>
          <w:ilvl w:val="0"/>
          <w:numId w:val="1"/>
        </w:numPr>
        <w:spacing w:before="100" w:after="10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Laporan Mutasi Barang dibuat setiap Semester. Apabila dalam 1 (satu) semester tidak terdapat  mutasi barang (bertambah atau berkurang), laporan tetap dibuat dengan mutasi NIHIL.</w:t>
      </w:r>
    </w:p>
    <w:p>
      <w:pPr>
        <w:pStyle w:val="BodyTextIndent3"/>
        <w:ind w:left="1692" w:hanging="1332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 xml:space="preserve">Catatan :     </w:t>
      </w:r>
    </w:p>
    <w:p>
      <w:pPr>
        <w:pStyle w:val="BodyTextIndent3"/>
        <w:numPr>
          <w:ilvl w:val="0"/>
          <w:numId w:val="2"/>
        </w:numPr>
        <w:tabs>
          <w:tab w:val="clear" w:pos="720"/>
        </w:tabs>
        <w:spacing w:before="100" w:after="100"/>
        <w:ind w:left="720" w:hanging="32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aporan Mutasi Barang dan Daftar Mutasi Barang, memuat semua   jenis barang menurut   bidangnya  yang ada pada unit/Satuan Kerja. </w:t>
      </w:r>
    </w:p>
    <w:p>
      <w:pPr>
        <w:pStyle w:val="BodyTextIndent3"/>
        <w:numPr>
          <w:ilvl w:val="0"/>
          <w:numId w:val="2"/>
        </w:numPr>
        <w:tabs>
          <w:tab w:val="clear" w:pos="720"/>
        </w:tabs>
        <w:spacing w:before="100" w:after="100"/>
        <w:ind w:left="720" w:hanging="324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Laporan Mutasi Barang dibuatkan Rekapnya.</w:t>
      </w:r>
    </w:p>
    <w:p>
      <w:pPr>
        <w:pStyle w:val="BodyTextIndent3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Rekapitulasi ini tidak memuat jenis-jenis barang, tetapi hanya memuat per Golongan 01 s/d 06 (Tanah s/d Konstruksi dalam pengerjaan) dan bidang barang dari bidang 01 s/d 19 (bidang tanah s/d Hewan, Ternak dan Tumbuhan), jadi hanya memuat pokok-pokoknya Golongan dan bidang barang.</w:t>
      </w:r>
    </w:p>
    <w:p>
      <w:pPr>
        <w:pStyle w:val="BodyTextIndent3"/>
        <w:spacing w:before="120" w:after="120"/>
        <w:ind w:left="35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NGISIAN KOLOM-KOLOM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415"/>
        <w:gridCol w:w="7396"/>
      </w:tblGrid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1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Diisi nomor urut dari setiap jenis barang, Nomor Urut 1,2,3 dan seterusnya.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2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Kode Barang (lihat tabel Nomor Kode Barang) 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3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Register diisi Nomor Register mulai 0001 dan seterusnya terhadap barang  yang sejenis,  sama nomor kode barangnya maka nomor registernya berurutan.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4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</w:rPr>
              <w:t>Diisi nama/jenis barang  tersebut.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5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Diisi  merek /type bila buatan pabrik, bila tidak dapat  dikosongkan /di strip (-).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6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Diisi sesuai  data barang  tersebut,  seperti sertifikat untuk  tanah, Nomor Pabrik/chasis/No. mesin untuk kendaraan atau buatan pabrik. 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Kolom 7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Diisi nama  bahan misalnya : Kayu, Besi, Plastik dan lain-lain.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Kolom 8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 xml:space="preserve">Asal/cara  perolehan  seperti : dibeli, dibuat sendiri, hibah bantuan atau sumbangan dan lain-lain. 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Kolom 9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 xml:space="preserve">Diisi tahun perolehan/pembelian atau pembuatan  apabila tidak diketahui </w:t>
              <w:tab/>
              <w:t xml:space="preserve">dapat diperkirakan (untuk melengkapi Nomor Kode Lokasi). 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Kolom 10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 xml:space="preserve">Diisi  ukuran barang atau kontruksi, seperti Permanen , Semi Permanen  atau Darurat dan sebagainya.  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Kolom 11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Diisi satuan,  seperti kg, buah, M2, bidang dan sebagainya.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Kolom 12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Diisi kondisi /keadaan barang seperti, Baik, Rusak Ringan  atau  Rusak </w:t>
              <w:tab/>
              <w:t>berat.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13,14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Diisi kondisi /keadaan barang seperti, Baik, Rusak Ringan  atau  Rusak </w:t>
              <w:tab/>
              <w:t xml:space="preserve">berat 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 xml:space="preserve">Kolom 15,16     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Selanjutnya dibuatkan dalam bentuk Laporan Mutasi Barang untuk dilaporkan (cara manual) 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 xml:space="preserve">Kolom 17,18    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 xml:space="preserve">Diisi mutasi/perubahan  barang (berkurang atau bertambah) selama satu semester (6 bulan) dan selama satu tahun. 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 xml:space="preserve">Kolom 19,20    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Diisi jumlah  akhir mengenai  barang  dan harganya  yaitu data  jumlah awal, ditambah/dikurang  selama satu semester atau  selama satu tahun.</w:t>
            </w:r>
          </w:p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Jumlah  akhir inilah yang menggambarkan  besarnya barang (Provinsi, Kabupaten/Kota, Pemerintah Pusat yang ada pada Unit/satuan Kerja  yang bersangkutan.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BodyTextIndent3"/>
              <w:spacing w:before="0" w:after="120"/>
              <w:ind w:left="0" w:hanging="0"/>
              <w:jc w:val="right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21</w:t>
            </w:r>
          </w:p>
        </w:tc>
        <w:tc>
          <w:tcPr>
            <w:tcW w:w="415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:</w:t>
            </w:r>
          </w:p>
        </w:tc>
        <w:tc>
          <w:tcPr>
            <w:tcW w:w="7396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Diisi keterangan yang  dipandang  perlu, untuk menjelaskan  kolom yang kurang jelas. </w:t>
            </w:r>
          </w:p>
        </w:tc>
      </w:tr>
    </w:tbl>
    <w:p>
      <w:pPr>
        <w:pStyle w:val="BodyTextIndent3"/>
        <w:spacing w:before="100" w:after="100"/>
        <w:ind w:left="432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 xml:space="preserve">Setelah diisi seluruhnya , disebelah kanan bawah diisi/dibubuhkan tanggal pencatatan, dan ditanda-tangani oleh Pengurus Barang dan diketahui  oleh Kepala SKPD. </w:t>
      </w:r>
    </w:p>
    <w:p>
      <w:pPr>
        <w:pStyle w:val="BodyTextIndent3"/>
        <w:ind w:left="2160" w:hanging="1800"/>
        <w:jc w:val="both"/>
        <w:rPr/>
      </w:pPr>
      <w:r>
        <w:rPr>
          <w:rFonts w:cs="Tahoma" w:ascii="Tahoma" w:hAnsi="Tahoma"/>
          <w:sz w:val="24"/>
          <w:szCs w:val="24"/>
          <w:u w:val="single"/>
          <w:lang w:val="sv-SE"/>
        </w:rPr>
        <w:t>Penjelasan</w:t>
      </w:r>
      <w:r>
        <w:rPr>
          <w:rFonts w:cs="Tahoma" w:ascii="Tahoma" w:hAnsi="Tahoma"/>
          <w:sz w:val="24"/>
          <w:szCs w:val="24"/>
          <w:lang w:val="sv-SE"/>
        </w:rPr>
        <w:t xml:space="preserve">  :</w:t>
      </w:r>
    </w:p>
    <w:p>
      <w:pPr>
        <w:pStyle w:val="BodyTextIndent3"/>
        <w:ind w:left="3600" w:hanging="324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Laporan Mutasi Barang: - Per Semester I  terhitung 1 Januari s/d 30 Juni 20..</w:t>
      </w:r>
    </w:p>
    <w:p>
      <w:pPr>
        <w:pStyle w:val="BodyTextIndent3"/>
        <w:spacing w:before="0" w:after="120"/>
        <w:ind w:left="2772" w:hanging="2727"/>
        <w:jc w:val="both"/>
        <w:rPr/>
      </w:pPr>
      <w:r>
        <w:rPr>
          <w:rFonts w:eastAsia="Tahoma" w:cs="Tahoma" w:ascii="Tahoma" w:hAnsi="Tahoma"/>
          <w:sz w:val="24"/>
          <w:szCs w:val="24"/>
          <w:lang w:val="sv-SE"/>
        </w:rPr>
        <w:t xml:space="preserve">                                       </w:t>
      </w:r>
      <w:r>
        <w:rPr>
          <w:rFonts w:cs="Tahoma" w:ascii="Tahoma" w:hAnsi="Tahoma"/>
          <w:sz w:val="24"/>
          <w:szCs w:val="24"/>
          <w:lang w:val="sv-SE"/>
        </w:rPr>
        <w:t>- Semester II terhitung 1 Juli s/d 31 Desember 20….</w:t>
      </w:r>
    </w:p>
    <w:sectPr>
      <w:type w:val="nextPage"/>
      <w:pgSz w:w="12240" w:h="20160"/>
      <w:pgMar w:left="1418" w:right="1134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50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1:03:00Z</dcterms:created>
  <dc:creator>Lukman H.D. Purnomo</dc:creator>
  <dc:description/>
  <dc:language>en-US</dc:language>
  <cp:lastModifiedBy>computer administrat</cp:lastModifiedBy>
  <cp:lastPrinted>2007-01-17T13:47:00Z</cp:lastPrinted>
  <dcterms:modified xsi:type="dcterms:W3CDTF">1980-01-03T19:59:00Z</dcterms:modified>
  <cp:revision>7</cp:revision>
  <dc:subject/>
  <dc:title>153</dc:title>
</cp:coreProperties>
</file>