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MPIRAN 36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5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5"/>
        <w:gridCol w:w="906"/>
        <w:gridCol w:w="4806"/>
        <w:gridCol w:w="1036"/>
        <w:gridCol w:w="1316"/>
        <w:gridCol w:w="936"/>
        <w:gridCol w:w="917"/>
        <w:gridCol w:w="917"/>
        <w:gridCol w:w="976"/>
        <w:gridCol w:w="956"/>
        <w:gridCol w:w="936"/>
        <w:gridCol w:w="976"/>
      </w:tblGrid>
      <w:tr>
        <w:trPr>
          <w:trHeight w:val="255" w:hRule="atLeast"/>
        </w:trPr>
        <w:tc>
          <w:tcPr>
            <w:tcW w:w="685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KPD           : ………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5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KAB/KOTA   : ………….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8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ROVINSI    : ………….</w:t>
            </w:r>
          </w:p>
        </w:tc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REKAPITULASI DAFTAR MUTASI BARANG x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</w:tr>
      <w:tr>
        <w:trPr>
          <w:trHeight w:val="255" w:hRule="atLeast"/>
        </w:trPr>
        <w:tc>
          <w:tcPr>
            <w:tcW w:w="68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MILIK  PROV/KAB/KOTA . …..   xx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</w:tr>
      <w:tr>
        <w:trPr>
          <w:trHeight w:val="255" w:hRule="atLeast"/>
        </w:trPr>
        <w:tc>
          <w:tcPr>
            <w:tcW w:w="68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v-SE" w:eastAsia="en-US"/>
              </w:rPr>
              <w:t xml:space="preserve">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AHUN …………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o.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Gol.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Kode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Keadaan per 1 Jan 20..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Mutasi/Perubahan selama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Keadaan Per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urt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idang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ama Bidang Barang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jumlah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Jumlah</w:t>
            </w:r>
          </w:p>
        </w:tc>
        <w:tc>
          <w:tcPr>
            <w:tcW w:w="37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 Jan 20.. S/d 31 Des 20..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1 Des 20 ..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Ket.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arang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arang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Harga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erkurang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ertambah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Jumlah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Jumlah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(Dl Rbn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Jumlah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Jumlah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Jumlah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jumlah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ara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Harga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arang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harga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arang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Harga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ANAH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ERALATAN DAN MESI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a. Alat-alat Besar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. Alat-alat Angkut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. Alat-alat Bengkel dan Alat Ukur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  <w:t>d. Alat-alat Pertanian/Peternak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. Alat-alat Kantor dan Rumah Tangg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f. Alat-alat Studio dan Komunikasi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g. Alat-alat Kedokter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h. Alat-alat Laboratorium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. Alat-alat Keaman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GEDUNG DAN BANGUN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a. Bangunan Gedung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. Bangunan Monume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JALAN, IRIGASI DAN JARING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a. Jalan dan Jembat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b. Bangunan Air/Irigasi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. Instalasi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. Jaring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ASET TETAP LAINNY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a. Buku Perpustaka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b. Barang Bercorak Kesenian/Kebudaya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. Hewan Ternak dan Tumbuh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KONSTRUKSI DALAM PENGERJAAN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JUMLAH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Mengetahui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KEPALA SKPD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ENGURUS BARANG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(………………………………….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(…………………………………)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IP……………………………..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IP…………………………….</w:t>
            </w:r>
          </w:p>
        </w:tc>
      </w:tr>
      <w:tr>
        <w:trPr>
          <w:trHeight w:val="255" w:hRule="atLeast"/>
        </w:trPr>
        <w:tc>
          <w:tcPr>
            <w:tcW w:w="20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Keterangan</w:t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x) Rekapitulasi tersebut disesuaikan menurut penggunaanny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- Untuk semester (6 bln) disebut Rekapitulasi LMB per 1 Januari s/d 30 Juni 20.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186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 xml:space="preserve">- Untuk setiap thn disebut Rekapitulasi DMB (1 Jan s/d 31 Des 20.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hn berikutny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  <w:t>xx) Komponen pemilik Brg (Prop, Kab/Kota, Pemerintah Pusat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4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 w:eastAsia="en-US"/>
              </w:rPr>
            </w:r>
          </w:p>
        </w:tc>
      </w:tr>
    </w:tbl>
    <w:p>
      <w:pPr>
        <w:sectPr>
          <w:type w:val="nextPage"/>
          <w:pgSz w:orient="landscape" w:w="20160" w:h="12240"/>
          <w:pgMar w:left="226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ind w:left="720" w:hanging="360"/>
        <w:rPr>
          <w:rFonts w:ascii="Tahoma" w:hAnsi="Tahoma" w:cs="Tahoma"/>
          <w:b/>
          <w:b/>
          <w:bCs/>
          <w:sz w:val="24"/>
          <w:szCs w:val="24"/>
          <w:lang w:val="sv-SE"/>
        </w:rPr>
      </w:pPr>
      <w:r>
        <w:rPr>
          <w:rFonts w:cs="Tahoma" w:ascii="Tahoma" w:hAnsi="Tahoma"/>
          <w:b/>
          <w:bCs/>
          <w:sz w:val="24"/>
          <w:szCs w:val="24"/>
          <w:lang w:val="sv-SE"/>
        </w:rPr>
        <w:t>PETUNJUK PENGISIAN REKAPITULASI DAFTAR MUTASI BARANG</w:t>
      </w:r>
    </w:p>
    <w:p>
      <w:pPr>
        <w:pStyle w:val="BodyTextIndent3"/>
        <w:numPr>
          <w:ilvl w:val="2"/>
          <w:numId w:val="1"/>
        </w:numPr>
        <w:tabs>
          <w:tab w:val="clear" w:pos="720"/>
        </w:tabs>
        <w:spacing w:before="100" w:after="100"/>
        <w:ind w:left="72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um.</w:t>
      </w:r>
    </w:p>
    <w:p>
      <w:pPr>
        <w:pStyle w:val="BodyTextIndent3"/>
        <w:numPr>
          <w:ilvl w:val="7"/>
          <w:numId w:val="1"/>
        </w:numPr>
        <w:tabs>
          <w:tab w:val="clear" w:pos="720"/>
        </w:tabs>
        <w:spacing w:before="100" w:after="100"/>
        <w:ind w:left="1080" w:hanging="360"/>
        <w:jc w:val="both"/>
        <w:rPr/>
      </w:pPr>
      <w:r>
        <w:rPr>
          <w:rFonts w:cs="Tahoma" w:ascii="Tahoma" w:hAnsi="Tahoma"/>
          <w:sz w:val="24"/>
          <w:szCs w:val="24"/>
        </w:rPr>
        <w:t>Rekapitulasi Laporan Mutasi Barang per semester, datanya dari laporan Mutasi per semester dimana tidak lagi dalam jenis-jenis barang tetapi dalam Golongan (01 s/d 06) dan Bidang Barang (Bidang 01 s/d 19).</w:t>
      </w:r>
    </w:p>
    <w:p>
      <w:pPr>
        <w:pStyle w:val="BodyTextIndent3"/>
        <w:numPr>
          <w:ilvl w:val="7"/>
          <w:numId w:val="1"/>
        </w:numPr>
        <w:tabs>
          <w:tab w:val="clear" w:pos="720"/>
        </w:tabs>
        <w:spacing w:before="100" w:after="100"/>
        <w:ind w:left="1080" w:hanging="360"/>
        <w:jc w:val="both"/>
        <w:rPr/>
      </w:pPr>
      <w:r>
        <w:rPr>
          <w:rFonts w:cs="Tahoma" w:ascii="Tahoma" w:hAnsi="Tahoma"/>
          <w:sz w:val="24"/>
          <w:szCs w:val="24"/>
        </w:rPr>
        <w:t>Rekapitulasi Daftar Mutasi Barang per tahun, datanya dari Daftar Mutasi Barang per tahun dimana tidak lagi dalam jenis-jenis barang tetapi dalam Golongan (01 s/d 06) Bidang Barang (Bidang 01 s/d Bidang19)</w:t>
      </w:r>
    </w:p>
    <w:p>
      <w:pPr>
        <w:pStyle w:val="BodyTextIndent3"/>
        <w:numPr>
          <w:ilvl w:val="7"/>
          <w:numId w:val="1"/>
        </w:numPr>
        <w:tabs>
          <w:tab w:val="clear" w:pos="720"/>
        </w:tabs>
        <w:spacing w:before="100" w:after="100"/>
        <w:ind w:left="108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kap-rekap ini dibuat oleh SKPD untuk memudahkan Pengelola/Pembantu Pengelola untuk mengkompilasi dan membuat Rekapitulasi Induk agar dapat mengetahui besarnya/banyaknya barang atau jumlah kekayaan Daerah.</w:t>
      </w:r>
    </w:p>
    <w:p>
      <w:pPr>
        <w:pStyle w:val="BodyTextIndent3"/>
        <w:numPr>
          <w:ilvl w:val="7"/>
          <w:numId w:val="1"/>
        </w:numPr>
        <w:tabs>
          <w:tab w:val="clear" w:pos="720"/>
        </w:tabs>
        <w:spacing w:before="100" w:after="100"/>
        <w:ind w:left="1080" w:hanging="36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Rekapitulasi Induk Daftar Mutasi Barang ditandatangani oleh Pengelola. </w:t>
      </w:r>
    </w:p>
    <w:p>
      <w:pPr>
        <w:pStyle w:val="BodyTextIndent3"/>
        <w:numPr>
          <w:ilvl w:val="7"/>
          <w:numId w:val="1"/>
        </w:numPr>
        <w:tabs>
          <w:tab w:val="clear" w:pos="720"/>
        </w:tabs>
        <w:spacing w:before="100" w:after="100"/>
        <w:ind w:left="1080" w:hanging="360"/>
        <w:jc w:val="both"/>
        <w:rPr/>
      </w:pPr>
      <w:r>
        <w:rPr>
          <w:rFonts w:cs="Tahoma" w:ascii="Tahoma" w:hAnsi="Tahoma"/>
          <w:sz w:val="24"/>
          <w:szCs w:val="24"/>
        </w:rPr>
        <w:t>Laporan Mutasi Barang dan Daftar  Mutasi Barang tersebut tinggal di Pengelola/Pembantu Pengelola dan setelah dikompilasi disampaikan kepada Menteri Dalam Negeri (Direktur Jenderal BAKD) dalam bentuk Rekapitulasi Induk.</w:t>
      </w:r>
    </w:p>
    <w:p>
      <w:pPr>
        <w:pStyle w:val="BodyTextIndent3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3"/>
        <w:numPr>
          <w:ilvl w:val="2"/>
          <w:numId w:val="1"/>
        </w:numPr>
        <w:tabs>
          <w:tab w:val="clear" w:pos="720"/>
          <w:tab w:val="left" w:pos="-5040" w:leader="none"/>
        </w:tabs>
        <w:spacing w:before="100" w:after="100"/>
        <w:ind w:left="1440" w:hanging="108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gisian kolom-kolom :</w:t>
      </w:r>
    </w:p>
    <w:tbl>
      <w:tblPr>
        <w:tblW w:w="90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01"/>
        <w:gridCol w:w="6225"/>
      </w:tblGrid>
      <w:tr>
        <w:trPr/>
        <w:tc>
          <w:tcPr>
            <w:tcW w:w="2550" w:type="dxa"/>
            <w:tcBorders/>
          </w:tcPr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m 1</w:t>
            </w:r>
          </w:p>
        </w:tc>
        <w:tc>
          <w:tcPr>
            <w:tcW w:w="301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nomor Urut percatatan : 1,2,3 dst.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m 2</w:t>
            </w:r>
          </w:p>
        </w:tc>
        <w:tc>
          <w:tcPr>
            <w:tcW w:w="301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Diisi klasifikasi/golongan (01 s/d 06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m 3</w:t>
            </w:r>
          </w:p>
        </w:tc>
        <w:tc>
          <w:tcPr>
            <w:tcW w:w="301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nomor Kode Bidang Barang 01 s/d 19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olom 4   </w:t>
            </w:r>
          </w:p>
        </w:tc>
        <w:tc>
          <w:tcPr>
            <w:tcW w:w="301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nama Bidang Barang, Tanah 01 s/d 19 Hewan Ternak dan Tumbuhan</w:t>
            </w:r>
          </w:p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Apabila ada Bidang Barang yang tidak ada, tetap diisi dan dikosongkan/ di strip (-) , jadi tetap 19 Bidang, mulai dari Bidang 01 s/d Bidang 19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BodyTextIndent3"/>
              <w:ind w:left="1440" w:hanging="144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5 dan 6</w:t>
            </w:r>
          </w:p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01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keadaan per 1 Januari 20..  yang datanya dari hasil Sensus sebelumnya atau data dari Saldo akhir tahun sebelumnya mengenai jumlah barang dan jumlah harganya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</w:t>
            </w:r>
            <w:r>
              <w:rPr>
                <w:rFonts w:cs="Tahoma" w:ascii="Tahoma" w:hAnsi="Tahoma"/>
                <w:sz w:val="24"/>
                <w:szCs w:val="24"/>
              </w:rPr>
              <w:t xml:space="preserve"> 7, 8,9, dan 10 </w:t>
            </w:r>
          </w:p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01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Mutasi/perubahan selama 6 bulan atau selama 1 (satu) tahun, bertambah atau berkurang mengenai jumlah barang dan jumlah harganya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</w:t>
            </w:r>
            <w:r>
              <w:rPr>
                <w:rFonts w:cs="Tahoma" w:ascii="Tahoma" w:hAnsi="Tahoma"/>
                <w:sz w:val="24"/>
                <w:szCs w:val="24"/>
              </w:rPr>
              <w:t xml:space="preserve"> 11, 12 </w:t>
            </w:r>
          </w:p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01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keadaan per 31 Desember 20.., untuk kolom 11 adalah data dari kolom 5 dikurangi 7 ditambah kolom 9 (11 = 5 – 7 + 9), dan kolom 12 adalah data dari kolom 10 (12 = 6 - 8 + 10).</w:t>
            </w:r>
          </w:p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eadaan per 31 Desember 20..  adalah Saldo Akhir dan merupakan Saldo Awal tahun berikutnya (1 Januari 200..) dan seterusnya setiap tahun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</w:t>
            </w:r>
            <w:r>
              <w:rPr>
                <w:rFonts w:cs="Tahoma" w:ascii="Tahoma" w:hAnsi="Tahoma"/>
                <w:sz w:val="24"/>
                <w:szCs w:val="24"/>
              </w:rPr>
              <w:t xml:space="preserve"> 13</w:t>
            </w:r>
          </w:p>
          <w:p>
            <w:pPr>
              <w:pStyle w:val="BodyTextIndent3"/>
              <w:spacing w:before="100" w:after="10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01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BodyTextIndent3"/>
              <w:spacing w:before="100" w:after="10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keterangan mengenai kolom-kolom sebelumnya yang kurang jelas/yang perlu dijelaskan untuk tidak menghambat pencatatan. </w:t>
            </w:r>
          </w:p>
        </w:tc>
      </w:tr>
    </w:tbl>
    <w:p>
      <w:pPr>
        <w:pStyle w:val="BodyTextIndent3"/>
        <w:spacing w:before="100" w:after="100"/>
        <w:ind w:left="72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3600"/>
        </w:tabs>
        <w:ind w:left="3600" w:hanging="360"/>
      </w:pPr>
      <w:rPr/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decimal"/>
      <w:lvlText w:val="%8)"/>
      <w:lvlJc w:val="left"/>
      <w:pPr>
        <w:tabs>
          <w:tab w:val="num" w:pos="7140"/>
        </w:tabs>
        <w:ind w:left="71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05:00Z</dcterms:created>
  <dc:creator>Lukman H.D. Purnomo</dc:creator>
  <dc:description/>
  <dc:language>en-US</dc:language>
  <cp:lastModifiedBy>computer administrat</cp:lastModifiedBy>
  <cp:lastPrinted>2007-01-17T14:28:00Z</cp:lastPrinted>
  <dcterms:modified xsi:type="dcterms:W3CDTF">1980-01-03T21:56:00Z</dcterms:modified>
  <cp:revision>9</cp:revision>
  <dc:subject/>
  <dc:title>KAB</dc:title>
</cp:coreProperties>
</file>