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LAMPIRAN 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64105</wp:posOffset>
                </wp:positionH>
                <wp:positionV relativeFrom="page">
                  <wp:posOffset>1455420</wp:posOffset>
                </wp:positionV>
                <wp:extent cx="10937875" cy="4705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7875" cy="470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4"/>
                              <w:gridCol w:w="1016"/>
                              <w:gridCol w:w="732"/>
                              <w:gridCol w:w="1407"/>
                              <w:gridCol w:w="413"/>
                              <w:gridCol w:w="473"/>
                              <w:gridCol w:w="193"/>
                              <w:gridCol w:w="129"/>
                              <w:gridCol w:w="795"/>
                              <w:gridCol w:w="323"/>
                              <w:gridCol w:w="480"/>
                              <w:gridCol w:w="465"/>
                              <w:gridCol w:w="218"/>
                              <w:gridCol w:w="1200"/>
                              <w:gridCol w:w="217"/>
                              <w:gridCol w:w="285"/>
                              <w:gridCol w:w="80"/>
                              <w:gridCol w:w="1777"/>
                              <w:gridCol w:w="798"/>
                              <w:gridCol w:w="290"/>
                              <w:gridCol w:w="184"/>
                              <w:gridCol w:w="552"/>
                              <w:gridCol w:w="730"/>
                              <w:gridCol w:w="620"/>
                              <w:gridCol w:w="240"/>
                              <w:gridCol w:w="239"/>
                              <w:gridCol w:w="397"/>
                              <w:gridCol w:w="1096"/>
                              <w:gridCol w:w="435"/>
                              <w:gridCol w:w="29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SKPD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………………………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93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4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KAB/KOTA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………………………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93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4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ROVINSI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………………………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93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4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3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4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6" w:type="dxa"/>
                                  <w:gridSpan w:val="1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  <w:t>DAFTAR RENCANA KEBUTUHAN PEMELIHARAAN BARANG UNIT (RKPBU)</w:t>
                                  </w:r>
                                </w:p>
                              </w:tc>
                              <w:tc>
                                <w:tcPr>
                                  <w:tcW w:w="4951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sv-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145" w:type="dxa"/>
                                  <w:gridSpan w:val="1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AHUN ANGGARAN ….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4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45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5" w:hRule="atLeast"/>
                              </w:trPr>
                              <w:tc>
                                <w:tcPr>
                                  <w:tcW w:w="114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Nama /jenis Bara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Uraia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emeliharaan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Lokasi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Kode Barang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Jumla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barang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Harg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Satuan</w:t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Jumlah biay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(Rp.)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gridSpan w:val="4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Kode Rekening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Ket.</w:t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4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gridSpan w:val="4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gridSpan w:val="4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4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gridSpan w:val="4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gridSpan w:val="4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4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gridSpan w:val="4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gridSpan w:val="4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4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gridSpan w:val="4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gridSpan w:val="4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4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gridSpan w:val="4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gridSpan w:val="4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4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gridSpan w:val="4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gridSpan w:val="4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04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5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………………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., ………………………………….. 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KEPALA SKPD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5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(………………………………………..)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NIP……………………………………..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1.25pt;height:370.55pt;mso-wrap-distance-left:9pt;mso-wrap-distance-right:9pt;mso-wrap-distance-top:0pt;mso-wrap-distance-bottom:0pt;margin-top:114.6pt;mso-position-vertical-relative:page;margin-left:186.15pt;mso-position-horizontal-relative:page">
                <v:fill opacity="0f"/>
                <v:textbox inset="0in,0in,0in,0in">
                  <w:txbxContent>
                    <w:tbl>
                      <w:tblPr>
                        <w:tblW w:w="172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4"/>
                        <w:gridCol w:w="1016"/>
                        <w:gridCol w:w="732"/>
                        <w:gridCol w:w="1407"/>
                        <w:gridCol w:w="413"/>
                        <w:gridCol w:w="473"/>
                        <w:gridCol w:w="193"/>
                        <w:gridCol w:w="129"/>
                        <w:gridCol w:w="795"/>
                        <w:gridCol w:w="323"/>
                        <w:gridCol w:w="480"/>
                        <w:gridCol w:w="465"/>
                        <w:gridCol w:w="218"/>
                        <w:gridCol w:w="1200"/>
                        <w:gridCol w:w="217"/>
                        <w:gridCol w:w="285"/>
                        <w:gridCol w:w="80"/>
                        <w:gridCol w:w="1777"/>
                        <w:gridCol w:w="798"/>
                        <w:gridCol w:w="290"/>
                        <w:gridCol w:w="184"/>
                        <w:gridCol w:w="552"/>
                        <w:gridCol w:w="730"/>
                        <w:gridCol w:w="620"/>
                        <w:gridCol w:w="240"/>
                        <w:gridCol w:w="239"/>
                        <w:gridCol w:w="397"/>
                        <w:gridCol w:w="1096"/>
                        <w:gridCol w:w="435"/>
                        <w:gridCol w:w="29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1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KPD</w:t>
                            </w:r>
                          </w:p>
                        </w:tc>
                        <w:tc>
                          <w:tcPr>
                            <w:tcW w:w="174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………………………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293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14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2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64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KAB/KOTA</w:t>
                            </w:r>
                          </w:p>
                        </w:tc>
                        <w:tc>
                          <w:tcPr>
                            <w:tcW w:w="174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………………………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293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14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2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ROVINSI</w:t>
                            </w:r>
                          </w:p>
                        </w:tc>
                        <w:tc>
                          <w:tcPr>
                            <w:tcW w:w="174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………………………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293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14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2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93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14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2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26" w:type="dxa"/>
                            <w:gridSpan w:val="1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  <w:t xml:space="preserve"> 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  <w:t>DAFTAR RENCANA KEBUTUHAN PEMELIHARAAN BARANG UNIT (RKPBU)</w:t>
                            </w:r>
                          </w:p>
                        </w:tc>
                        <w:tc>
                          <w:tcPr>
                            <w:tcW w:w="4951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73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lang w:val="sv-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145" w:type="dxa"/>
                            <w:gridSpan w:val="1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TAHUN ANGGARAN ….</w:t>
                            </w:r>
                          </w:p>
                        </w:tc>
                        <w:tc>
                          <w:tcPr>
                            <w:tcW w:w="1756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4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8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20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45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36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54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5" w:hRule="atLeast"/>
                        </w:trPr>
                        <w:tc>
                          <w:tcPr>
                            <w:tcW w:w="114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1748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Nama /jenis Bara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Urai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emeliharaan</w:t>
                            </w:r>
                          </w:p>
                        </w:tc>
                        <w:tc>
                          <w:tcPr>
                            <w:tcW w:w="1079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Lokasi</w:t>
                            </w:r>
                          </w:p>
                        </w:tc>
                        <w:tc>
                          <w:tcPr>
                            <w:tcW w:w="1247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Kode Barang</w:t>
                            </w:r>
                          </w:p>
                        </w:tc>
                        <w:tc>
                          <w:tcPr>
                            <w:tcW w:w="1163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Jumla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barang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Harg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atuan</w:t>
                            </w:r>
                          </w:p>
                        </w:tc>
                        <w:tc>
                          <w:tcPr>
                            <w:tcW w:w="2359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Jumlah biay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(Rp.)</w:t>
                            </w:r>
                          </w:p>
                        </w:tc>
                        <w:tc>
                          <w:tcPr>
                            <w:tcW w:w="1824" w:type="dxa"/>
                            <w:gridSpan w:val="4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Kode Rekening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Ket.</w:t>
                            </w:r>
                          </w:p>
                        </w:tc>
                        <w:tc>
                          <w:tcPr>
                            <w:tcW w:w="2704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59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24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704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4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48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59" w:type="dxa"/>
                            <w:gridSpan w:val="4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24" w:type="dxa"/>
                            <w:gridSpan w:val="4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04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4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48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59" w:type="dxa"/>
                            <w:gridSpan w:val="4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24" w:type="dxa"/>
                            <w:gridSpan w:val="4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04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4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48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59" w:type="dxa"/>
                            <w:gridSpan w:val="4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24" w:type="dxa"/>
                            <w:gridSpan w:val="4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04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4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48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59" w:type="dxa"/>
                            <w:gridSpan w:val="4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24" w:type="dxa"/>
                            <w:gridSpan w:val="4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04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4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48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59" w:type="dxa"/>
                            <w:gridSpan w:val="4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24" w:type="dxa"/>
                            <w:gridSpan w:val="4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04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4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48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59" w:type="dxa"/>
                            <w:gridSpan w:val="4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24" w:type="dxa"/>
                            <w:gridSpan w:val="4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04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4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59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24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04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45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54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1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………………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., ………………………………….. </w:t>
                            </w:r>
                          </w:p>
                        </w:tc>
                        <w:tc>
                          <w:tcPr>
                            <w:tcW w:w="4054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1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54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1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KEPALA SKPD</w:t>
                            </w:r>
                          </w:p>
                        </w:tc>
                        <w:tc>
                          <w:tcPr>
                            <w:tcW w:w="4054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45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54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1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54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1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(………………………………………..)</w:t>
                            </w:r>
                          </w:p>
                        </w:tc>
                        <w:tc>
                          <w:tcPr>
                            <w:tcW w:w="4054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1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NIP……………………………………..</w:t>
                            </w:r>
                          </w:p>
                        </w:tc>
                        <w:tc>
                          <w:tcPr>
                            <w:tcW w:w="4054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20160" w:h="12240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4:24:00Z</dcterms:created>
  <dc:creator>Lukman H.D. Purnomo</dc:creator>
  <dc:description/>
  <dc:language>en-US</dc:language>
  <cp:lastModifiedBy>computer administrat</cp:lastModifiedBy>
  <dcterms:modified xsi:type="dcterms:W3CDTF">1980-01-03T17:08:00Z</dcterms:modified>
  <cp:revision>14</cp:revision>
  <dc:subject/>
  <dc:title>PROPINSI</dc:title>
</cp:coreProperties>
</file>