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AMPIRAN 1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1735</wp:posOffset>
                </wp:positionH>
                <wp:positionV relativeFrom="page">
                  <wp:posOffset>1353820</wp:posOffset>
                </wp:positionV>
                <wp:extent cx="11059160" cy="4670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9160" cy="467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930"/>
                              <w:gridCol w:w="556"/>
                              <w:gridCol w:w="1124"/>
                              <w:gridCol w:w="697"/>
                              <w:gridCol w:w="64"/>
                              <w:gridCol w:w="697"/>
                              <w:gridCol w:w="102"/>
                              <w:gridCol w:w="761"/>
                              <w:gridCol w:w="79"/>
                              <w:gridCol w:w="724"/>
                              <w:gridCol w:w="37"/>
                              <w:gridCol w:w="660"/>
                              <w:gridCol w:w="64"/>
                              <w:gridCol w:w="697"/>
                              <w:gridCol w:w="187"/>
                              <w:gridCol w:w="457"/>
                              <w:gridCol w:w="304"/>
                              <w:gridCol w:w="161"/>
                              <w:gridCol w:w="296"/>
                              <w:gridCol w:w="418"/>
                              <w:gridCol w:w="47"/>
                              <w:gridCol w:w="659"/>
                              <w:gridCol w:w="65"/>
                              <w:gridCol w:w="375"/>
                              <w:gridCol w:w="322"/>
                              <w:gridCol w:w="439"/>
                              <w:gridCol w:w="123"/>
                              <w:gridCol w:w="761"/>
                              <w:gridCol w:w="212"/>
                              <w:gridCol w:w="761"/>
                              <w:gridCol w:w="888"/>
                              <w:gridCol w:w="816"/>
                              <w:gridCol w:w="1050"/>
                              <w:gridCol w:w="269"/>
                              <w:gridCol w:w="615"/>
                              <w:gridCol w:w="50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0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SKPD          :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0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KAB/KOTA  :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0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PROVINSI    :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5" w:type="dxa"/>
                                  <w:gridSpan w:val="2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LAPORAN SEMESTER TENTANG PENERIMAAN DAN PENGELUARAN BARANG INVENTARIS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5" w:type="dxa"/>
                                  <w:gridSpan w:val="2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SEMESTER ..................... TAHUN .............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Penerimaan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Dokumen/Faktur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4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sv-SE" w:eastAsia="zh-CN"/>
                                    </w:rPr>
                                    <w:t xml:space="preserve">Buku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Penerima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B.A./Srt. Penerimaan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Peng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Surat Bo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Terima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Dari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SPK/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Nomor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Tgl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Banyak-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Nama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Harga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4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Ket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Luaran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Nomor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Untuk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Banyakya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Nam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Harga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Jumlah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Tgl pe-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K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Tgl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perjanjian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nya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Barang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Satuan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Nomor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Tanggal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Ur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Tgl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Tgl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Brg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Stuan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Harga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nyerahan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, 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PENYIMPAN BARANG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(………………………………………….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eastAsia="SimSun;宋体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0.8pt;height:367.75pt;mso-wrap-distance-left:9pt;mso-wrap-distance-right:9pt;mso-wrap-distance-top:0pt;mso-wrap-distance-bottom:0pt;margin-top:106.6pt;mso-position-vertical-relative:page;margin-left:93.05pt;mso-position-horizontal-relative:page">
                <v:fill opacity="0f"/>
                <v:textbox inset="0in,0in,0in,0in">
                  <w:txbxContent>
                    <w:tbl>
                      <w:tblPr>
                        <w:tblW w:w="17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930"/>
                        <w:gridCol w:w="556"/>
                        <w:gridCol w:w="1124"/>
                        <w:gridCol w:w="697"/>
                        <w:gridCol w:w="64"/>
                        <w:gridCol w:w="697"/>
                        <w:gridCol w:w="102"/>
                        <w:gridCol w:w="761"/>
                        <w:gridCol w:w="79"/>
                        <w:gridCol w:w="724"/>
                        <w:gridCol w:w="37"/>
                        <w:gridCol w:w="660"/>
                        <w:gridCol w:w="64"/>
                        <w:gridCol w:w="697"/>
                        <w:gridCol w:w="187"/>
                        <w:gridCol w:w="457"/>
                        <w:gridCol w:w="304"/>
                        <w:gridCol w:w="161"/>
                        <w:gridCol w:w="296"/>
                        <w:gridCol w:w="418"/>
                        <w:gridCol w:w="47"/>
                        <w:gridCol w:w="659"/>
                        <w:gridCol w:w="65"/>
                        <w:gridCol w:w="375"/>
                        <w:gridCol w:w="322"/>
                        <w:gridCol w:w="439"/>
                        <w:gridCol w:w="123"/>
                        <w:gridCol w:w="761"/>
                        <w:gridCol w:w="212"/>
                        <w:gridCol w:w="761"/>
                        <w:gridCol w:w="888"/>
                        <w:gridCol w:w="816"/>
                        <w:gridCol w:w="1050"/>
                        <w:gridCol w:w="269"/>
                        <w:gridCol w:w="615"/>
                        <w:gridCol w:w="50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10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SKPD          :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5421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0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KAB/KOTA  :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0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PROVINSI    :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11465" w:type="dxa"/>
                            <w:gridSpan w:val="2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lang w:val="sv-SE" w:eastAsia="zh-CN"/>
                              </w:rPr>
                              <w:t>LAPORAN SEMESTER TENTANG PENERIMAAN DAN PENGELUARAN BARANG INVENTARIS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10415" w:type="dxa"/>
                            <w:gridSpan w:val="2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lang w:val="sv-SE" w:eastAsia="zh-CN"/>
                              </w:rPr>
                              <w:t>SEMESTER ..................... TAHUN .............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Penerimaan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Dokumen/Faktur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sv-SE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4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sv-SE" w:eastAsia="zh-CN"/>
                              </w:rPr>
                              <w:t xml:space="preserve">Buku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Penerima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B.A./Srt. Penerimaan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Penge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Surat Bon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Terima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Dari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SPK/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Nomor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Tgl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Banyak-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Nama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Harga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4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Ket</w:t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Luaran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Nomor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Untuk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Banyakya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Nam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Harga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Jumlah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Tgl pe-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Ket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Tgl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perjanjian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nya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Barang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Satuan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Nomor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Tanggal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Urt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Tgl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Tgl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Brg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Stuan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Harga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nyerahan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02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, ………………………………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02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PENYIMPAN BARANG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02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(………………………………………….)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eastAsia="SimSun;宋体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160" w:h="12240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44:00Z</dcterms:created>
  <dc:creator>Lukman H.D. Purnomo</dc:creator>
  <dc:description/>
  <dc:language>en-US</dc:language>
  <cp:lastModifiedBy>computer administrat</cp:lastModifiedBy>
  <cp:lastPrinted>1980-01-04T03:07:00Z</cp:lastPrinted>
  <dcterms:modified xsi:type="dcterms:W3CDTF">1980-01-03T18:42:00Z</dcterms:modified>
  <cp:revision>14</cp:revision>
  <dc:subject/>
  <dc:title>LAPORAN SEMESTERAN  TTG PENERIMAAN DAN PENGELUARAN BARANG (INVENTARIS)</dc:title>
</cp:coreProperties>
</file>