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328"/>
        <w:gridCol w:w="1271"/>
        <w:gridCol w:w="169"/>
        <w:gridCol w:w="1375"/>
        <w:gridCol w:w="1058"/>
        <w:gridCol w:w="1177"/>
        <w:gridCol w:w="1381"/>
        <w:gridCol w:w="990"/>
        <w:gridCol w:w="281"/>
        <w:gridCol w:w="1069"/>
        <w:gridCol w:w="960"/>
      </w:tblGrid>
      <w:tr>
        <w:trPr>
          <w:trHeight w:val="25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61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PD        : 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/KOTA :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SI :………….</w:t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ERITA ACARA PEMERIKSAAN BARA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ANG BERUBAH KEADA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71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da hari ini, …………… tanggal … bulan …… tahun  ....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431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mi yang bertandatangan di bawah ini 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ama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IP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ngkat/Gol. 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gkat/Gol. 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26080</wp:posOffset>
                      </wp:positionV>
                      <wp:extent cx="655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30.4pt" to="509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</w:t>
            </w:r>
          </w:p>
        </w:tc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60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gkat/Gol. : …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3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fi-FI"/>
              </w:rPr>
              <w:t>selaku Panitia Pemeriksa atas perintah … telah mengadakan pemeriksaan pada tempat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73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penyimpanan barang di Gudang …………. yang berubah keadaannya disebabkan oleh :</w:t>
            </w:r>
          </w:p>
          <w:p>
            <w:pPr>
              <w:pStyle w:val="Normal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25880</wp:posOffset>
                      </wp:positionV>
                      <wp:extent cx="6553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04.4pt" to="509.95pt,10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y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tu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a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rusak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g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apa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it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erik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3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itia berkesimpulan sebagai berikut …………………… Berita Acara ini kami buat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fi-FI"/>
              </w:rPr>
              <w:t>rangkap ………….. untuk digunakan sebagaimana mestinya.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ITIA PEMERIKSA</w:t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ENYIMPAN BARANG</w:t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(………………………………….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………</w:t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ETAHUI :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.n. PENGGUNA/ KUASA PENGGUNA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tasan langsung Penyimpan Barang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(……………………………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.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20</w:t>
      </w:r>
    </w:p>
    <w:sectPr>
      <w:type w:val="nextPage"/>
      <w:pgSz w:w="12240" w:h="20160"/>
      <w:pgMar w:left="1418" w:right="720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1:00Z</dcterms:created>
  <dc:creator>Lukman H.D. Purnomo</dc:creator>
  <dc:description/>
  <dc:language>en-US</dc:language>
  <cp:lastModifiedBy>computer administrat</cp:lastModifiedBy>
  <cp:lastPrinted>1980-01-04T02:48:00Z</cp:lastPrinted>
  <dcterms:modified xsi:type="dcterms:W3CDTF">1980-01-03T19:14:00Z</dcterms:modified>
  <cp:revision>16</cp:revision>
  <dc:subject/>
  <dc:title> </dc:title>
</cp:coreProperties>
</file>