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LAMPIRAN 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DE KABUPATEN/KOT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32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56"/>
        <w:gridCol w:w="4344"/>
        <w:gridCol w:w="9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A PROVINS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ABUPATEN/KO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DE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NGGROE ACEH DARRUSALAM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upaten Aceh Be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 Kabupaten Pid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3.  Kabupaten Aceh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4.  Kabupaten Aceh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5.  Kabupaten Aceh Teng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6.  Kabupaten Aceh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7.  Kabupaten Aceh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8.  Kabupaten Aceh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9.  Kabupaten Simeulu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10. Kabupaten Singki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1. Kabupaten Bireu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2. Kota Banda Ace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3. Kota Sa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4. Kota Lhokseuma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5. Kota Lang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6. Kabupaten Aceh Barat D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7. Kabupaten Gayo Lu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8. Kabupaten Aceh 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9. Kabupaten Nagan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0. Kabupaten Aceh Tami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1. Kabupaten Bener Meri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2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UMATERA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Deli Ser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Langk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Labuhan Ba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Asah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Simalung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Ka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Da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Tapanuli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Tapanuli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Tapanuli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N</w:t>
            </w:r>
            <w:r>
              <w:rPr>
                <w:rFonts w:cs="Tahoma" w:ascii="Tahoma" w:hAnsi="Tahoma"/>
                <w:sz w:val="22"/>
                <w:szCs w:val="22"/>
                <w:lang w:val="sv-SE"/>
              </w:rPr>
              <w:t>i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2. Kabupaten Toba Samo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Mandailing Na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ota Med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ota Binj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ota Tebing Ting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ota Tanjung Ba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ota Pematang Sian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ota Sibol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Kisar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Rantau Prap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Padang Sidemp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abupaten Nias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Humbang Hasundu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Samo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Serdang Beda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UMATER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Ag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ol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Pas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 xml:space="preserve">4. Kabupaten </w:t>
            </w:r>
            <w:r>
              <w:rPr>
                <w:rFonts w:cs="Tahoma" w:ascii="Tahoma" w:hAnsi="Tahoma"/>
                <w:sz w:val="22"/>
                <w:szCs w:val="22"/>
                <w:lang w:val="fi-FI"/>
              </w:rPr>
              <w:t>Tanah Da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Lima Puluh Ko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Pesisir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Padang Pari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awah Lunto Sijunj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epulauan Mentaw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Pa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Bukit Ting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ota Sol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ota Payakumbu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ota Sawah Lu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ota Padang Panj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ota Pari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Damas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Solok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Pasama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RIA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amp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ngkal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Indragiri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Indragiri H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Pelalaw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uantan Singin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Rokan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i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Rokan H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Pekan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Dum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MB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rin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tang H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ara Bun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</w:t>
            </w:r>
            <w:r>
              <w:rPr>
                <w:rFonts w:cs="Tahoma" w:ascii="Tahoma" w:hAnsi="Tahoma"/>
                <w:lang w:val="sv-SE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anjung Jabung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anjung Jab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Merang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Teb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Muaro Jam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orolang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Jam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BENGKUL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engkul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ngkulu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Rejang Leb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Bengk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Muko-Mu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Selu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a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Reb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epahi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MATERA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Lah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uara Eni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si Raw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Musi Banyu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Pale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Lubuk Lingg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ota Pagar Al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Prabumuli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Banyu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OKU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OKU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Ogan 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LAMPUNG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Lampung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Lampung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Lampung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4. Kabupaten Lampung Bara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ulang B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Tanggam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Lamp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Way Kan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ota Bandar Lamp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Met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KI JAKART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ota Jakart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ota Jakart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Jakarta Pus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Jakart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Jakart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epulauan Serib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W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an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ume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Gar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asikmal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Ciam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Cire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Indramay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Kuni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jaleng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Purw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Su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Kar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Beka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Bog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Cianj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Sukab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ota Ban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ota Bog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ota Cire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Sukab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Beka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Cima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ota Tasikmal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4. Kota Dep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5. Kota B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6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WA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Sema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Dem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Grobo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end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a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Pekal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Pe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Teg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Breb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Banyum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Purbaling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Cilac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Kebu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abupaten Banjarne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abupaten Magel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abupaten Wonosob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abupaten Temangg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8. Kabupaten Purwore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9. Kabupaten Pa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0. Kabupaten Je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1. Kabupaten Re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2. Kabupaten Blo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3. Kabupaten Ku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Sukohar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Klat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Srag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Kabupaten Boyol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8. Kabupaten Karangany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9. Kabupaten Wonog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0. Kota Sema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1. Kota Mage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2. Kota Sur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3. Kota Pekal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4. Kota Salati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5. Kota Teg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6. Kota Purw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7. Kota Cilac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8. Kota Klat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.I. YOGYAKART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Bant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le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Kulon Pro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Gunung Kid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ota Yogy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JAWA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Gresi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Moj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Sidoar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Jo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Madi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Ngaw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Ponoro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Mage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Kabupaten Paci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0. Kabupaten Ked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1. Kabupaten Bli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2. Kabupaten Nganju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Tulungag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abupaten Trenggal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abupaten Tub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abupaten Bojonego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abupaten Lam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8. Kabupaten 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9. Kabupaten Pasur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0. Kabupaten Proboling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1. Kabupaten Lumaj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2. Kabupaten Bondowo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3. Kabupaten Je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Banyuwan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Situbon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Pamekas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Kabupaten Sumene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8. Kabupaten Sam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9. Kabupaten Bangkalan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0. Kota Surab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1. Kota 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2. Kota Madi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3. Kota Ked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4. Kota Moj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5. Kota Pasur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6. Kota Proboling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7. Kota Bli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8. Kota Je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9. Kota Ba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AL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Ba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Bang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Taban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Bulel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Gi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Jembr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Klungk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Karangas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Kota Denpa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USA TENGGAR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Lombok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Lombok Tenga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Lombok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i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Domp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Sumba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ota Matar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Bi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umbaw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NUSA TENGGARA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u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Timor Tengah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Timor Tengah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e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A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En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Sik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Nga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nggar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Flores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Sumb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Sumb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Lemb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ota Ku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Rote Nda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Manggarai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ALUK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luku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aluku Teng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aluku Tenggar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abupaten Pulau Bu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ota Am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6. Kabupaten Seram Bagian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Seram Bagia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abupaten Kepulauan 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PU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. Kabupaten Jayap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2. Kabupaten Pani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3. Kabupaten Biak Numf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abupaten Merau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abupaten Yapen Waropen (Seru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6. Kabupaten Nabi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Puncak 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abupaten Mimi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Kabupaten Jayawi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0. Kota Jayap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1. Kabupaten Sar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Keero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Peg. Bi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Yahuki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Toli K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Warop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Boven Digo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Mapp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Asm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abupaten Supio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inaha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angihe Talau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olaan Mongondo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ota Mana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ota Bit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epulauan Talau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Minahas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ota Tomoh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Kabupaten Minahas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ULAWESI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. Kabupaten Po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2. Kabupaten Bangg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3. Kabupaten Dongga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oli-To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uo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Banggai Kepula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Morow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Pa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Parigi Mout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Tojo Una-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TENGG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nd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Kola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t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Kend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Bau-b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onawe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Bomb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Wakato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Kolak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r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anta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lukum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Enrek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G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Jenepo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Luw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r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Pin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1. Kabupaten Pangkajene Kepulauan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2. Kabupaten Sinja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3. Kabupaten Selayar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Sopp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Sidenreng Rap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Takal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Tana Tora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Wa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Luw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Maka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Pare-p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Palop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abupaten Luwu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ALIMANTAN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. Kabupaten Kuta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r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Pa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lu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Nunuk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Malin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utai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Kutai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ota Samarin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Balikpap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Tarak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ota Kota Bo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Penajam Paser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ALIMANTAN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. Kabupaten Kapua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rito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arito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otawaringi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Kotawaringin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Palangka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ati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eruy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ukam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Lamand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Gunung M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Pulang Pis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Murung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Barito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fi-FI"/>
              </w:rPr>
              <w:t>KALIMANTAN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Tap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Tabal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</w:t>
            </w:r>
            <w:r>
              <w:rPr>
                <w:rFonts w:cs="Tahoma" w:ascii="Tahoma" w:hAnsi="Tahoma"/>
                <w:sz w:val="22"/>
                <w:szCs w:val="22"/>
              </w:rPr>
              <w:t>ota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abupaten Tanah La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Kabupaten Barito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Kabupaten Hulu Sungai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Kabupaten Hulu Sungai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Kabupaten Hulu Sungai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Kota Banjarm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 Kota Banjar 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 Kabupaten Tanah Bumb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Bala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LIMANTAN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Samb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i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Sangg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Kabupaten Keta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abupaten Pontian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Kabupaten Kapuas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Kabupaten Bengkay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Kabupaten Land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Kota Pontian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Kota Singk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 Kabupaten Melaw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Seka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ALUKU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luk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Halmahera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Tern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Kabupaten Halmaher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Kepulauan S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Halmaher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Halmaher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Tidore Kepula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ANTE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S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Tang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Pandeg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Leb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ota Tang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. Kota Cileg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GKA BELITUNG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Kabupaten Bang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lit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Pangkal Pin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angk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angka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Bangk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Belit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GORONTALO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Goronta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oale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Goronta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one Bolan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Pohuwa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IRIAN JAY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nokw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or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Fak-F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Sor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eluk Wonda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Teluk Bentu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Raja Amp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orong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aim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EPULAUAN RIA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pulauan Ri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Karim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Nat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Bat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Tanjung Pin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Ling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mu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aje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Polew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Mama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Mamuj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</w:tbl>
    <w:p>
      <w:pPr>
        <w:pStyle w:val="Normal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sectPr>
      <w:footerReference w:type="default" r:id="rId2"/>
      <w:footerReference w:type="first" r:id="rId3"/>
      <w:type w:val="nextPage"/>
      <w:pgSz w:w="12240" w:h="20160"/>
      <w:pgMar w:left="1411" w:right="1138" w:gutter="0" w:header="0" w:top="2304" w:footer="720" w:bottom="22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11:00Z</dcterms:created>
  <dc:creator>Lukman H.D. Purnomo</dc:creator>
  <dc:description/>
  <dc:language>en-US</dc:language>
  <cp:lastModifiedBy>computer administrat</cp:lastModifiedBy>
  <cp:lastPrinted>1980-01-04T01:37:00Z</cp:lastPrinted>
  <dcterms:modified xsi:type="dcterms:W3CDTF">1980-01-04T00:12:00Z</dcterms:modified>
  <cp:revision>26</cp:revision>
  <dc:subject/>
  <dc:title>LAMPIRAN 39</dc:title>
</cp:coreProperties>
</file>