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3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tbl>
      <w:tblPr>
        <w:tblW w:w="13956" w:type="dxa"/>
        <w:jc w:val="left"/>
        <w:tblInd w:w="1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20"/>
        <w:gridCol w:w="1176"/>
        <w:gridCol w:w="4416"/>
        <w:gridCol w:w="2096"/>
        <w:gridCol w:w="2116"/>
        <w:gridCol w:w="1956"/>
      </w:tblGrid>
      <w:tr>
        <w:trPr>
          <w:trHeight w:val="144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SKPD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: ….</w:t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AB/KOTA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: ….</w:t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PROVINSI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: ….</w:t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ODE LOKASI : ……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39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REKAPITULASI BUKU INVENTARIS</w:t>
            </w:r>
          </w:p>
        </w:tc>
      </w:tr>
      <w:tr>
        <w:trPr>
          <w:trHeight w:val="144" w:hRule="atLeast"/>
        </w:trPr>
        <w:tc>
          <w:tcPr>
            <w:tcW w:w="139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(REKAP HASIL SENSUS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N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GOLONGAN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ODE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NAMA BIDANG BARANG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JUMLAH BARANG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JUMLAH HARGA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ETERANGAN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URT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BIDANG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DLM RIBUAN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BARANG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(Rp.)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TANAH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PERALATAN DAN MESI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a. Alat-alat Besar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b. Alat-alat Angkut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c. Alat-alat Bengkel dan Alat Ukur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  <w:t>d. Alat-alat Pertanian/Peternak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fi-FI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fi-FI"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e. Alat-alat Kantor dan Rumah Tangga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7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 xml:space="preserve">f. Alat-alat Studio dan Komunikasi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g. Alat-alat Kedokter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h. Alat-alat Laboratorium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i. Alat-alat Keaman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GEDUNG DAN BANGUN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a. Bangunan Gedung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b. Bangunan Monume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JALAN, IRIGASI DAN JARING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a. Jalan dan Jembat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b. Bangunan Air/Irigasi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c. Instalasi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d. Jaring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ASET TETAP LAINNYA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a. Buku Perpustaka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  <w:t>b. Barang Bercorak Kesenian/Kebudaya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v-SE"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c. Hewan Ternak dan Tumbuh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ONSTRUKSI DALAM PENGERJAAN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Tot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MENGETAHUI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KEPALA SKPD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PENGURUS BARANG</w:t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(…………………………………...)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(…………………………………)</w:t>
            </w:r>
          </w:p>
        </w:tc>
      </w:tr>
      <w:tr>
        <w:trPr>
          <w:trHeight w:val="144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NIP…………………………………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n-US"/>
              </w:rPr>
              <w:t>NIP………………………………</w:t>
            </w:r>
          </w:p>
        </w:tc>
      </w:tr>
    </w:tbl>
    <w:p>
      <w:pPr>
        <w:sectPr>
          <w:type w:val="nextPage"/>
          <w:pgSz w:orient="landscape" w:w="20160" w:h="12240"/>
          <w:pgMar w:left="2275" w:right="1138" w:gutter="0" w:header="0" w:top="432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20"/>
        <w:ind w:left="240" w:hanging="120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Petunjuk Pengisian  Daftar Rekapitulasi Buku Inventaris</w:t>
      </w:r>
    </w:p>
    <w:p>
      <w:pPr>
        <w:pStyle w:val="BodyTextIndent3"/>
        <w:spacing w:before="240" w:after="120"/>
        <w:ind w:left="48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Pada sudut  kiri atas diisikan  Nama SKPD, Kabupaten/Kota, Provinsi yang bersangkutan dan Nomor Kode Lokasi pada sudut kanan atas.</w:t>
      </w:r>
    </w:p>
    <w:p>
      <w:pPr>
        <w:pStyle w:val="BodyTextIndent3"/>
        <w:spacing w:before="240" w:after="120"/>
        <w:ind w:left="4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ir Daftar Rekapitulasi  ini dipergunakan  untuk mencatat Rekapitulasi  jumlah Barang Hasil  Sensus (Buku Inventaris).</w:t>
      </w:r>
    </w:p>
    <w:p>
      <w:pPr>
        <w:pStyle w:val="BodyTextIndent3"/>
        <w:spacing w:before="240" w:after="120"/>
        <w:ind w:left="4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Daftar Rekapitulasi Buku Induk Inventaris ditandatangani oleh Pengelola. </w:t>
      </w:r>
    </w:p>
    <w:p>
      <w:pPr>
        <w:pStyle w:val="BodyTextIndent3"/>
        <w:spacing w:before="240" w:after="120"/>
        <w:ind w:left="480" w:hanging="0"/>
        <w:jc w:val="both"/>
        <w:rPr/>
      </w:pPr>
      <w:r>
        <w:rPr>
          <w:rFonts w:cs="Tahoma" w:ascii="Tahoma" w:hAnsi="Tahoma"/>
          <w:sz w:val="24"/>
          <w:szCs w:val="24"/>
        </w:rPr>
        <w:t>Formulir  Daftar Rekapitulasi  ini terdiri dari  7 kolom yang cara pengisiannya adalah sebagai berikut :</w:t>
      </w:r>
    </w:p>
    <w:p>
      <w:pPr>
        <w:pStyle w:val="BodyTextIndent3"/>
        <w:spacing w:before="240" w:after="120"/>
        <w:ind w:left="4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olom 1 </w:t>
        <w:tab/>
        <w:t>:  Nomor Urut</w:t>
      </w:r>
    </w:p>
    <w:p>
      <w:pPr>
        <w:pStyle w:val="BodyTextIndent3"/>
        <w:spacing w:before="240" w:after="120"/>
        <w:ind w:left="4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2</w:t>
        <w:tab/>
        <w:t>:  Klasifikasi/Golongan</w:t>
      </w:r>
    </w:p>
    <w:p>
      <w:pPr>
        <w:pStyle w:val="BodyTextIndent3"/>
        <w:spacing w:before="240" w:after="120"/>
        <w:ind w:left="1980" w:hanging="150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3 :  Kode Bidang Barang</w:t>
      </w:r>
    </w:p>
    <w:p>
      <w:pPr>
        <w:pStyle w:val="BodyTextIndent3"/>
        <w:spacing w:before="240" w:after="120"/>
        <w:ind w:left="1980" w:hanging="150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4 :  Nama Bidang  Barang.</w:t>
      </w:r>
    </w:p>
    <w:p>
      <w:pPr>
        <w:pStyle w:val="BodyTextIndent3"/>
        <w:spacing w:before="240" w:after="120"/>
        <w:ind w:left="1980" w:hanging="15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5 :  Jumlah Barang.</w:t>
      </w:r>
    </w:p>
    <w:p>
      <w:pPr>
        <w:pStyle w:val="BodyTextIndent3"/>
        <w:spacing w:before="240" w:after="120"/>
        <w:ind w:left="1680" w:hanging="1320"/>
        <w:jc w:val="both"/>
        <w:rPr/>
      </w:pPr>
      <w:r>
        <w:rPr>
          <w:rFonts w:eastAsia="Tahoma" w:cs="Tahoma" w:ascii="Tahoma" w:hAnsi="Tahoma"/>
          <w:sz w:val="24"/>
          <w:szCs w:val="24"/>
          <w:lang w:val="sv-SE"/>
        </w:rPr>
        <w:t xml:space="preserve">                 </w:t>
      </w:r>
      <w:r>
        <w:rPr>
          <w:rFonts w:cs="Tahoma" w:ascii="Tahoma" w:hAnsi="Tahoma"/>
          <w:sz w:val="24"/>
          <w:szCs w:val="24"/>
          <w:lang w:val="sv-SE"/>
        </w:rPr>
        <w:t xml:space="preserve">Pada kolom 5 dituliskan jumlah barang yang ada dalam bidang barang yang bersangkutan. </w:t>
      </w:r>
    </w:p>
    <w:p>
      <w:pPr>
        <w:pStyle w:val="BodyTextIndent3"/>
        <w:spacing w:before="240" w:after="120"/>
        <w:ind w:left="1680" w:hanging="132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6 :   Jumlah Harga.</w:t>
      </w:r>
    </w:p>
    <w:p>
      <w:pPr>
        <w:pStyle w:val="BodyTextIndent3"/>
        <w:spacing w:before="240" w:after="120"/>
        <w:ind w:left="168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Pada  kolom 6 dituliskan jumlah harga dari bidang barang yang bersangkutan  dan dibawah tuliskan  jumlah  total Pencatatannya adalah dalam ribuan rupiah.  </w:t>
      </w:r>
    </w:p>
    <w:p>
      <w:pPr>
        <w:pStyle w:val="BodyTextIndent3"/>
        <w:spacing w:before="240" w:after="120"/>
        <w:ind w:left="1980" w:hanging="150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7 :  Keterangan.</w:t>
      </w:r>
    </w:p>
    <w:p>
      <w:pPr>
        <w:pStyle w:val="BodyTextIndent3"/>
        <w:spacing w:before="240" w:after="120"/>
        <w:ind w:left="15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Pada kolom 7 dituliskan keterangan yang dianggap perlu yang ada hubungannya dengan bidang barang  yang bersangkutan.                    </w:t>
      </w:r>
    </w:p>
    <w:p>
      <w:pPr>
        <w:pStyle w:val="Normal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12:00Z</dcterms:created>
  <dc:creator>Lukman H.D. Purnomo</dc:creator>
  <dc:description/>
  <dc:language>en-US</dc:language>
  <cp:lastModifiedBy>computer administrat</cp:lastModifiedBy>
  <cp:lastPrinted>1980-01-04T03:00:00Z</cp:lastPrinted>
  <dcterms:modified xsi:type="dcterms:W3CDTF">1980-01-03T21:54:00Z</dcterms:modified>
  <cp:revision>8</cp:revision>
  <dc:subject/>
  <dc:title>KAB                   BERAU</dc:title>
</cp:coreProperties>
</file>