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5"/>
        <w:gridCol w:w="750"/>
        <w:gridCol w:w="861"/>
        <w:gridCol w:w="913"/>
        <w:gridCol w:w="892"/>
        <w:gridCol w:w="783"/>
        <w:gridCol w:w="783"/>
        <w:gridCol w:w="811"/>
        <w:gridCol w:w="488"/>
        <w:gridCol w:w="440"/>
        <w:gridCol w:w="400"/>
        <w:gridCol w:w="720"/>
        <w:gridCol w:w="580"/>
        <w:gridCol w:w="236"/>
        <w:gridCol w:w="3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MPIRAN 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PD         :…………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/KOTA :…………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SI  :…………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4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RITA ACAR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v-SE"/>
              </w:rPr>
              <w:t>PEMERIKSA BARANG KARENA BENCANA ALAM DICURI/KEBAKARA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996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da hari ini ……………, tanggal …………… kami yang bertanda tangan dibawah ini 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     :</w:t>
            </w:r>
          </w:p>
        </w:tc>
        <w:tc>
          <w:tcPr>
            <w:tcW w:w="6281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.. Pangkat/Gol …………….. NIP …………………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     :</w:t>
            </w:r>
          </w:p>
        </w:tc>
        <w:tc>
          <w:tcPr>
            <w:tcW w:w="6281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.. Pangkat/Gol …………….. NIP …………………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     :</w:t>
            </w:r>
          </w:p>
        </w:tc>
        <w:tc>
          <w:tcPr>
            <w:tcW w:w="6281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</w:rPr>
              <w:t>.. Pangkat/Gol …………….. NIP ………………….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12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laku Panitia Pemeriksa barang, atas perintah ……………. Telah mengadakan pemeriksaan terhadap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6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ang karena bencana/dicuri/kebakaran dengan rincian sebagai berikut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ga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sak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sak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e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uan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ga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ngan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at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7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Berita Acara ini dibuat rangkap …….. </w:t>
            </w:r>
            <w:r>
              <w:rPr>
                <w:rFonts w:cs="Tahoma" w:ascii="Tahoma" w:hAnsi="Tahoma"/>
                <w:sz w:val="20"/>
                <w:szCs w:val="20"/>
              </w:rPr>
              <w:t>Untuk digunakan sebagaimana mestiny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MEGANG BARANG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ITIA PEMERIK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……………..)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6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…………………………</w:t>
            </w:r>
            <w:r>
              <w:rPr>
                <w:rFonts w:cs="Tahoma" w:ascii="Tahoma" w:hAnsi="Tahoma"/>
                <w:sz w:val="20"/>
                <w:szCs w:val="20"/>
                <w:lang w:val="sv-SE"/>
              </w:rPr>
              <w:t>........ (……………..)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367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( ……………………………..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3</w:t>
            </w:r>
          </w:p>
        </w:tc>
        <w:tc>
          <w:tcPr>
            <w:tcW w:w="36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  <w:lang w:val="sv-SE"/>
              </w:rPr>
              <w:t>................ (……………..)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NIP ……………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sv-S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v-SE"/>
              </w:rPr>
              <w:t xml:space="preserve">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1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MENGETAHUI :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1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A.n. Pemegang Kuasa Barang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1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  <w:t>Atasan Pemegang Barang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v-SE"/>
              </w:rPr>
            </w:pPr>
            <w:r>
              <w:rPr>
                <w:rFonts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 ………………………………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 …………………………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1:00Z</dcterms:created>
  <dc:creator>Lukman H.D. Purnomo</dc:creator>
  <dc:description/>
  <dc:language>en-US</dc:language>
  <cp:lastModifiedBy>computer administrat</cp:lastModifiedBy>
  <cp:lastPrinted>2007-01-17T13:32:00Z</cp:lastPrinted>
  <dcterms:modified xsi:type="dcterms:W3CDTF">1980-01-03T19:17:00Z</dcterms:modified>
  <cp:revision>7</cp:revision>
  <dc:subject/>
  <dc:title>DAERAH/UNIT </dc:title>
</cp:coreProperties>
</file>