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6"/>
        <w:gridCol w:w="1017"/>
        <w:gridCol w:w="1328"/>
        <w:gridCol w:w="739"/>
        <w:gridCol w:w="1436"/>
        <w:gridCol w:w="828"/>
        <w:gridCol w:w="1183"/>
        <w:gridCol w:w="1269"/>
        <w:gridCol w:w="1117"/>
        <w:gridCol w:w="883"/>
        <w:gridCol w:w="1196"/>
        <w:gridCol w:w="1004"/>
        <w:gridCol w:w="1272"/>
        <w:gridCol w:w="1317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MPIRAN 32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UKU INVENTARIS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PD                            :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BUPATEN/KOTA    :</w:t>
            </w:r>
          </w:p>
        </w:tc>
        <w:tc>
          <w:tcPr>
            <w:tcW w:w="30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VINSI                    :                </w:t>
            </w:r>
          </w:p>
        </w:tc>
        <w:tc>
          <w:tcPr>
            <w:tcW w:w="4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. KODE LOKASI ……… 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OR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IFIKASI BARANG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h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/C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oleh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ang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hu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olehan </w:t>
            </w:r>
          </w:p>
        </w:tc>
        <w:tc>
          <w:tcPr>
            <w:tcW w:w="11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Uku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Barang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kontruk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(P,S,D)</w:t>
            </w:r>
          </w:p>
        </w:tc>
        <w:tc>
          <w:tcPr>
            <w:tcW w:w="8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tuan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ada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B/KB/RB)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MLAH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terang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ang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a/Jen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ang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rk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No.Sertifik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No. Pabr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No. Chas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No. Mesin</w:t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r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……………………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NGETAHUI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GURUS BARANG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PALA SKPD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………………………..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……………………….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 …………………….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……………………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160" w:h="12240"/>
          <w:pgMar w:left="226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Indent3"/>
        <w:spacing w:before="240" w:after="100"/>
        <w:ind w:left="96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Petunjuk Pengisian  Formulir Buku Inventaris  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fi-FI"/>
        </w:rPr>
        <w:t>Pada sudut  kiri atas  diisi nama SKPD Kabupaten/Kota, Provinsi dan  Nomor Kode  Lokasi pada sudut kanan atas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Buku Inventaris terdiri  dari 12  kolom  yang datanya diambil dari KIB (A,B,C,D, E dan F) dan cara  pengisiannya adalah  sebagai berikut :</w:t>
      </w:r>
    </w:p>
    <w:p>
      <w:pPr>
        <w:pStyle w:val="BodyTextIndent3"/>
        <w:spacing w:before="240" w:after="120"/>
        <w:ind w:left="96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Kolom 1</w:t>
        <w:tab/>
        <w:t>: Nomor Urut.</w:t>
      </w:r>
    </w:p>
    <w:p>
      <w:pPr>
        <w:pStyle w:val="BodyTextIndent3"/>
        <w:spacing w:before="240" w:after="120"/>
        <w:ind w:left="228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Nomor   urut pencatatan  setiap jenis  barang, kecuali dalam hal barang  tersebut sama jenisnya, sama  harganya dan sama  lokasinya , maka kelompok  barang tersebut diberi sebuah  nomor  urut  (bukan per barang).</w:t>
      </w:r>
    </w:p>
    <w:p>
      <w:pPr>
        <w:pStyle w:val="BodyTextIndent3"/>
        <w:spacing w:before="240" w:after="120"/>
        <w:ind w:left="96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Kolom 2 </w:t>
        <w:tab/>
        <w:t>:  Nomor Kode Barang.</w:t>
      </w:r>
    </w:p>
    <w:p>
      <w:pPr>
        <w:pStyle w:val="BodyTextIndent3"/>
        <w:spacing w:before="240" w:after="120"/>
        <w:ind w:left="228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Nomor Kode Barang diisi dengan  nomor  kode barang  yang telah  ditetapkan  sesuai dengan  masing-masing  barang  seperti  tercantum  dalam Tabel Kode Barang.</w:t>
      </w:r>
    </w:p>
    <w:p>
      <w:pPr>
        <w:pStyle w:val="BodyTextIndent3"/>
        <w:spacing w:before="240" w:after="120"/>
        <w:ind w:left="96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Kolom 3 </w:t>
        <w:tab/>
        <w:t>:  Nomor Register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Nomor  Register  diisi nomor  urut pencatatan  dari setiap  barang yang sejenis , kecuali  dalam  hal  barang  tersebut sama jenisnya  sama harga dan sama lokasinya, maka  nomor  register  barang tersebut  ditulis  dengan nomor  0001 sampai dengan  sejumlah  barang sejenis tersebut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ari nomor register  ini dapat  diketahui  berapa banyak barang  dari setiap  barang  yang sejenis  misalnya  kursi  (0001) sampai (9999) dan sebagainya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Bilamana ada satu  jenis barang  yang lebih  dari 9999, maka  dipergunakan  huruf a untuk jumlah 10000 jadi dituliskan A000, bila lebih dari  10999 ditulis B000 dan seterusnya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 xml:space="preserve">Kolom 4  </w:t>
        <w:tab/>
        <w:t>:  Nama/Jenis Barang.</w:t>
      </w:r>
    </w:p>
    <w:p>
      <w:pPr>
        <w:pStyle w:val="BodyTextIndent3"/>
        <w:spacing w:before="240" w:after="120"/>
        <w:ind w:left="2160" w:firstLine="24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eastAsia="Tahoma" w:cs="Tahoma" w:ascii="Tahoma" w:hAnsi="Tahoma"/>
          <w:sz w:val="24"/>
          <w:szCs w:val="24"/>
          <w:lang w:val="sv-SE"/>
        </w:rPr>
        <w:t xml:space="preserve"> </w:t>
      </w:r>
      <w:r>
        <w:rPr>
          <w:rFonts w:cs="Tahoma" w:ascii="Tahoma" w:hAnsi="Tahoma"/>
          <w:sz w:val="24"/>
          <w:szCs w:val="24"/>
          <w:lang w:val="sv-SE"/>
        </w:rPr>
        <w:t>Diisi nama/jenis barang yang dimaksud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Kolom 5</w:t>
        <w:tab/>
        <w:t>:  Merk/Type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Diisi merek/type barang yang bersangkutan, sepanjang  barang-barang  tersebut  mempunyai merek serta type  barang maka  data  tersebut  ditulis  di dalam kolom  ini, sedangkan  barang-barang  yang tidak mempunyai  merek dan type  barang, kolom ini dikosongkan  atau tidak  diisi (di strip).      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 xml:space="preserve">Kolom 6  </w:t>
        <w:tab/>
        <w:t>:  Nomor Sertifikat /Pabrik/Chasis/Mesin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iisi bahan dari barang  bersangkutan misalnya  dari kayu, besi, rotan, plastik  dan lain-lain. Untuk barang-barang  yang bahannya  tidak  dapat  ditentukan  secara  pasti  bahannya, maka kolom ini dikosongkan atau diisi ( di strip).</w:t>
      </w:r>
    </w:p>
    <w:p>
      <w:pPr>
        <w:pStyle w:val="BodyTextIndent3"/>
        <w:spacing w:before="240" w:after="120"/>
        <w:ind w:left="96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BodyTextIndent3"/>
        <w:spacing w:before="240" w:after="120"/>
        <w:ind w:left="96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BodyTextIndent3"/>
        <w:spacing w:before="240" w:after="120"/>
        <w:ind w:left="96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BodyTextIndent3"/>
        <w:spacing w:before="240" w:after="120"/>
        <w:ind w:left="96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BodyTextIndent3"/>
        <w:spacing w:before="240" w:after="120"/>
        <w:ind w:left="96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Kolom 7</w:t>
        <w:tab/>
        <w:t>:  Bahan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iisi bahan dari  barang bersangkutan  misalnya dari kayu, besi, rotan, plastik  dan lain-lain. Untuk  barang-barang  yang bahannya tidak dapat  ditentukan  secara pasti bahannya, maka kolom ini dikosongkan  atau tidak  diisi (di strip)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 xml:space="preserve">Kolom 8  </w:t>
        <w:tab/>
        <w:t>:  Asal/Cara Perolehan Barang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iisi  asal/cara  perolehan  barang,  misalnya  dari pembelian melalui proyek dan atau  rutin, hibah, sumbangan dan lain-lain.</w:t>
      </w:r>
    </w:p>
    <w:p>
      <w:pPr>
        <w:pStyle w:val="BodyTextIndent3"/>
        <w:spacing w:before="240" w:after="120"/>
        <w:ind w:left="96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eastAsia="Tahoma" w:cs="Tahoma" w:ascii="Tahoma" w:hAnsi="Tahoma"/>
          <w:sz w:val="24"/>
          <w:szCs w:val="24"/>
          <w:lang w:val="sv-SE"/>
        </w:rPr>
        <w:t xml:space="preserve"> </w:t>
      </w:r>
      <w:r>
        <w:rPr>
          <w:rFonts w:cs="Tahoma" w:ascii="Tahoma" w:hAnsi="Tahoma"/>
          <w:sz w:val="24"/>
          <w:szCs w:val="24"/>
          <w:lang w:val="sv-SE"/>
        </w:rPr>
        <w:t xml:space="preserve">Kolom 9 </w:t>
        <w:tab/>
        <w:t>:  Tahun pembelian/perolehan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iisi tahun saat barang itu dibeli atau saat diperoleh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Kolom 10</w:t>
        <w:tab/>
        <w:t>:  Ukuran Barang/Konstruksi  (P,SP,D)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iisi ukuran barang/kontruksi gedung kantor, rumah dan sebagainya ditulis     P,SP,D  untuk bangunan-bangunan  yang sifatnya Permanen  atau Darurat, sedangkan jenisnya  dapat ditulis  tidak bertingkat , satu, dua dan selanjutnya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Kolom 11</w:t>
        <w:tab/>
        <w:t>:  Satuan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iisi satuan  barang  bersangkutan, misalnya sekian unit dan sebagainya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Kolom 12</w:t>
        <w:tab/>
        <w:t>:  Keadaan Barang.</w:t>
      </w:r>
    </w:p>
    <w:p>
      <w:pPr>
        <w:pStyle w:val="BodyTextIndent3"/>
        <w:spacing w:before="240" w:after="120"/>
        <w:ind w:left="240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iisi keadaan barang bersangkutan ditulis B, RR, RB untuk barang yang keadaannya baik, rusak ringan atau rusak berat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Kolom 13</w:t>
        <w:tab/>
        <w:t>: Jumlah Barang.</w:t>
      </w:r>
    </w:p>
    <w:p>
      <w:pPr>
        <w:pStyle w:val="BodyTextIndent3"/>
        <w:spacing w:before="240" w:after="120"/>
        <w:ind w:left="228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iisi jumlah/banyaknya  barang bersangkutan.</w:t>
      </w:r>
    </w:p>
    <w:p>
      <w:pPr>
        <w:pStyle w:val="BodyTextIndent3"/>
        <w:spacing w:before="240" w:after="120"/>
        <w:ind w:left="960" w:hanging="0"/>
        <w:jc w:val="both"/>
        <w:rPr/>
      </w:pPr>
      <w:r>
        <w:rPr>
          <w:rFonts w:cs="Tahoma" w:ascii="Tahoma" w:hAnsi="Tahoma"/>
          <w:sz w:val="24"/>
          <w:szCs w:val="24"/>
        </w:rPr>
        <w:t>Kolom 14</w:t>
        <w:tab/>
        <w:t>: H a r g a.</w:t>
      </w:r>
    </w:p>
    <w:p>
      <w:pPr>
        <w:pStyle w:val="BodyTextIndent3"/>
        <w:spacing w:before="240" w:after="120"/>
        <w:ind w:left="228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iisi harga barang yang bersangkutan pada saat dibeli/diperoleh atau bila perlu ditaksir.</w:t>
      </w:r>
    </w:p>
    <w:p>
      <w:pPr>
        <w:pStyle w:val="BodyTextIndent3"/>
        <w:spacing w:before="240" w:after="120"/>
        <w:ind w:left="228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Bagi barang  yang sama  jenisnya, sam</w:t>
      </w:r>
      <w:r>
        <w:rPr>
          <w:rFonts w:cs="Tahoma" w:ascii="Tahoma" w:hAnsi="Tahoma"/>
          <w:sz w:val="24"/>
          <w:szCs w:val="24"/>
        </w:rPr>
        <w:t>a barangnya  dan sama lokasinya  maka diisi jumlah  harga barangnya, sedangkan harga satuannya ditulis pada kolom keterangan.</w:t>
      </w:r>
    </w:p>
    <w:p>
      <w:pPr>
        <w:pStyle w:val="BodyTextIndent3"/>
        <w:spacing w:before="240" w:after="120"/>
        <w:ind w:left="960" w:hanging="240"/>
        <w:jc w:val="both"/>
        <w:rPr/>
      </w:pPr>
      <w:r>
        <w:rPr>
          <w:rFonts w:cs="Tahoma" w:ascii="Tahoma" w:hAnsi="Tahoma"/>
          <w:sz w:val="24"/>
          <w:szCs w:val="24"/>
        </w:rPr>
        <w:t>Kolom 15</w:t>
        <w:tab/>
        <w:t>: Keterangan.</w:t>
      </w:r>
    </w:p>
    <w:p>
      <w:pPr>
        <w:pStyle w:val="BodyTextIndent3"/>
        <w:spacing w:before="240" w:after="120"/>
        <w:ind w:left="228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isi dengan keterangan  yang dipandang perlu.</w:t>
      </w:r>
    </w:p>
    <w:p>
      <w:pPr>
        <w:pStyle w:val="BodyTextIndent3"/>
        <w:spacing w:before="240" w:after="120"/>
        <w:ind w:left="228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telah diisi seluruhnya maka pada sebelah kanan bawah dibubuhkan  tanggal pencatatan dan ditandatangani  Pengurus  Barang dan diketahui   oleh Kepala SKPD.</w:t>
      </w:r>
    </w:p>
    <w:p>
      <w:pPr>
        <w:pStyle w:val="Normal"/>
        <w:ind w:left="9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0:11:00Z</dcterms:created>
  <dc:creator>Lukman H.D. Purnomo</dc:creator>
  <dc:description/>
  <dc:language>en-US</dc:language>
  <cp:lastModifiedBy>computer administrat</cp:lastModifiedBy>
  <cp:lastPrinted>1980-01-04T03:53:00Z</cp:lastPrinted>
  <dcterms:modified xsi:type="dcterms:W3CDTF">1980-01-03T19:56:00Z</dcterms:modified>
  <cp:revision>7</cp:revision>
  <dc:subject/>
  <dc:title>BUKU INVENTARIS</dc:title>
</cp:coreProperties>
</file>