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/>
        </w:rPr>
        <w:t>LAMPIRAN 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83765</wp:posOffset>
                </wp:positionH>
                <wp:positionV relativeFrom="page">
                  <wp:posOffset>817880</wp:posOffset>
                </wp:positionV>
                <wp:extent cx="9314180" cy="652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18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661"/>
                              <w:gridCol w:w="977"/>
                              <w:gridCol w:w="1377"/>
                              <w:gridCol w:w="324"/>
                              <w:gridCol w:w="1324"/>
                              <w:gridCol w:w="870"/>
                              <w:gridCol w:w="1057"/>
                              <w:gridCol w:w="1431"/>
                              <w:gridCol w:w="990"/>
                              <w:gridCol w:w="217"/>
                              <w:gridCol w:w="933"/>
                              <w:gridCol w:w="267"/>
                              <w:gridCol w:w="736"/>
                              <w:gridCol w:w="804"/>
                              <w:gridCol w:w="140"/>
                              <w:gridCol w:w="930"/>
                              <w:gridCol w:w="6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PD         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AB/KOTA 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VINSI  : ……………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68" w:type="dxa"/>
                                  <w:gridSpan w:val="1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RITA ACARA SERAH TERIMA TERDAPAT SELIS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68" w:type="dxa"/>
                                  <w:gridSpan w:val="1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Yang bertandatangan di bawah ini, menyatakan bahwa dalam serah terima dari Penyimpan barang lama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68" w:type="dxa"/>
                                  <w:gridSpan w:val="1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Nama : …………… Pangkat/Gol : ………… NIP ………… setelah melaksanakan pemeriksaan pada tgl …. s/d tgl 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68" w:type="dxa"/>
                                  <w:gridSpan w:val="1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terdapat selisih barang/susut  yang dapat diperhitungkan dalam  daftar sbb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51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51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a Bara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tuan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sa menur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tanggungjawab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ebi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ura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su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umlah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651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sentase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mla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bih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ura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5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.., Tgl …. Bulan .... Thn 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5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Yang menerima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Yang menyerahk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5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Penyimpan Barang Baru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Penyimpan Barang 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val="sv-SE"/>
                                    </w:rPr>
                                    <w:t>(………………........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NIP...........................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(………………………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P……………………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emeriksa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0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NGETAHUI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5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a.n. PENGGUNA/KUASA  PENGGUNA BARANG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Tandatanga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Nam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Tandatangan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Nama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Tandatanga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2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ngkat/Gol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ndatanga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v-S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pt;height:513.6pt;mso-wrap-distance-left:9pt;mso-wrap-distance-right:9pt;mso-wrap-distance-top:0pt;mso-wrap-distance-bottom:0pt;margin-top:64.4pt;mso-position-vertical-relative:page;margin-left:171.95pt;mso-position-horizontal-relative:page">
                <v:fill opacity="0f"/>
                <v:textbox inset="0in,0in,0in,0in">
                  <w:txbxContent>
                    <w:tbl>
                      <w:tblPr>
                        <w:tblW w:w="1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661"/>
                        <w:gridCol w:w="977"/>
                        <w:gridCol w:w="1377"/>
                        <w:gridCol w:w="324"/>
                        <w:gridCol w:w="1324"/>
                        <w:gridCol w:w="870"/>
                        <w:gridCol w:w="1057"/>
                        <w:gridCol w:w="1431"/>
                        <w:gridCol w:w="990"/>
                        <w:gridCol w:w="217"/>
                        <w:gridCol w:w="933"/>
                        <w:gridCol w:w="267"/>
                        <w:gridCol w:w="736"/>
                        <w:gridCol w:w="804"/>
                        <w:gridCol w:w="140"/>
                        <w:gridCol w:w="930"/>
                        <w:gridCol w:w="6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0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PD         : 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AB/KOTA : 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INSI  : ……………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96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68" w:type="dxa"/>
                            <w:gridSpan w:val="1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RITA ACARA SERAH TERIMA TERDAPAT SELISI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68" w:type="dxa"/>
                            <w:gridSpan w:val="1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Yang bertandatangan di bawah ini, menyatakan bahwa dalam serah terima dari Penyimpan barang lama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68" w:type="dxa"/>
                            <w:gridSpan w:val="1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Nama : …………… Pangkat/Gol : ………… NIP ………… setelah melaksanakan pemeriksaan pada tgl …. s/d tgl 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68" w:type="dxa"/>
                            <w:gridSpan w:val="1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terdapat selisih barang/susut  yang dapat diperhitungkan dalam  daftar sbb :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51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51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a Bar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tuan</w:t>
                            </w:r>
                          </w:p>
                        </w:tc>
                        <w:tc>
                          <w:tcPr>
                            <w:tcW w:w="3025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sa menur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tanggungjawab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Lebi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Kur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sut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umlah </w:t>
                            </w:r>
                          </w:p>
                        </w:tc>
                        <w:tc>
                          <w:tcPr>
                            <w:tcW w:w="157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651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25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sentase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mla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bih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ur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51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, Tgl …. Bulan .... Thn 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5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Yang menerima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445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Yang menyerahka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5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Penyimpan Barang Baru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445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Penyimpan Barang lam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301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sv-SE"/>
                              </w:rPr>
                              <w:t>(………………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NIP...........................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287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(………………………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P……………………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7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emeriksa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0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GETAHUI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5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a.n. PENGGUNA/KUASA  PENGGUNA BARANG</w:t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Tandatangan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Nama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2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Tandatangan</w:t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Nama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Tandatangan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a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62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ngkat/Gol</w:t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ndatangan</w:t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a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8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20:00Z</dcterms:created>
  <dc:creator>Lukman H.D. Purnomo</dc:creator>
  <dc:description/>
  <dc:language>en-US</dc:language>
  <cp:lastModifiedBy>computer administrat</cp:lastModifiedBy>
  <cp:lastPrinted>1980-01-04T02:10:00Z</cp:lastPrinted>
  <dcterms:modified xsi:type="dcterms:W3CDTF">1980-01-03T19:11:00Z</dcterms:modified>
  <cp:revision>9</cp:revision>
  <dc:subject/>
  <dc:title>DAERAH/UNIT</dc:title>
</cp:coreProperties>
</file>