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ge">
                  <wp:posOffset>1024890</wp:posOffset>
                </wp:positionV>
                <wp:extent cx="113271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71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539"/>
                              <w:gridCol w:w="1609"/>
                              <w:gridCol w:w="1040"/>
                              <w:gridCol w:w="906"/>
                              <w:gridCol w:w="1182"/>
                              <w:gridCol w:w="906"/>
                              <w:gridCol w:w="1182"/>
                              <w:gridCol w:w="1381"/>
                              <w:gridCol w:w="1353"/>
                              <w:gridCol w:w="1253"/>
                              <w:gridCol w:w="683"/>
                              <w:gridCol w:w="906"/>
                              <w:gridCol w:w="650"/>
                              <w:gridCol w:w="1310"/>
                              <w:gridCol w:w="883"/>
                              <w:gridCol w:w="5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838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8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MPIRAN 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838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838" w:type="dxa"/>
                                  <w:gridSpan w:val="1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0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  <w:t>DAFTAR BARANG MILIK DAERAH YANG DIGUNAUSAHAK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6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PD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. . . . 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6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KAB/KOTA    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. . . . 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6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INSI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. . . . 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kumen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amat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al Usul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hun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struksi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adaan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uas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lai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angka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amat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t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de Lokasi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de Barang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ster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nis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mbelian/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P, SP, D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DH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ihak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ngadaan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,RR,RB)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rjasama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tiga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NGETAHUI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NGELOLA BARANG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…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PALA SKPD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….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…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1.9pt;height:331.5pt;mso-wrap-distance-left:9pt;mso-wrap-distance-right:9pt;mso-wrap-distance-top:0pt;mso-wrap-distance-bottom:0pt;margin-top:80.7pt;mso-position-vertical-relative:page;margin-left:25.2pt;mso-position-horizontal-relative:text">
                <v:fill opacity="0f"/>
                <v:textbox inset="0in,0in,0in,0in">
                  <w:txbxContent>
                    <w:tbl>
                      <w:tblPr>
                        <w:tblW w:w="17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1539"/>
                        <w:gridCol w:w="1609"/>
                        <w:gridCol w:w="1040"/>
                        <w:gridCol w:w="906"/>
                        <w:gridCol w:w="1182"/>
                        <w:gridCol w:w="906"/>
                        <w:gridCol w:w="1182"/>
                        <w:gridCol w:w="1381"/>
                        <w:gridCol w:w="1353"/>
                        <w:gridCol w:w="1253"/>
                        <w:gridCol w:w="683"/>
                        <w:gridCol w:w="906"/>
                        <w:gridCol w:w="650"/>
                        <w:gridCol w:w="1310"/>
                        <w:gridCol w:w="883"/>
                        <w:gridCol w:w="5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838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08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AMPIRAN 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838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838" w:type="dxa"/>
                            <w:gridSpan w:val="1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0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  <w:t>DAFTAR BARANG MILIK DAERAH YANG DIGUNAUSAHAK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6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KPD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. . . . 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6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KAB/KOTA    </w:t>
                            </w:r>
                          </w:p>
                        </w:tc>
                        <w:tc>
                          <w:tcPr>
                            <w:tcW w:w="403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. . . . 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6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VINSI</w:t>
                            </w:r>
                          </w:p>
                        </w:tc>
                        <w:tc>
                          <w:tcPr>
                            <w:tcW w:w="521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. . . . </w:t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okumen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amat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al Usul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hun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nstruksi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adaan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uas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lai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K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angka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amat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rt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de Lokasi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ode Barang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gister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enis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mbelian/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P, SP, D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DH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hak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ngadaan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B,RR,RB)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rjasama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tiga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NGETAHUI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NGELOLA BARANG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……………………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PALA SKPD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….)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….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……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44:00Z</dcterms:created>
  <dc:creator>Lukman H.D. Purnomo</dc:creator>
  <dc:description/>
  <dc:language>en-US</dc:language>
  <cp:lastModifiedBy>computer administrat</cp:lastModifiedBy>
  <cp:lastPrinted>1980-01-04T05:07:00Z</cp:lastPrinted>
  <dcterms:modified xsi:type="dcterms:W3CDTF">1980-01-03T20:07:00Z</dcterms:modified>
  <cp:revision>8</cp:revision>
  <dc:subject/>
  <dc:title>DAFTAR BARANG MILIK DAERAH YANG DIGUNAUSAHAKAN</dc:title>
</cp:coreProperties>
</file>