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0160" w:h="12240"/>
          <w:pgMar w:left="720" w:right="5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2215</wp:posOffset>
                </wp:positionH>
                <wp:positionV relativeFrom="page">
                  <wp:posOffset>1029335</wp:posOffset>
                </wp:positionV>
                <wp:extent cx="12801600" cy="544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0" cy="544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15"/>
                              <w:gridCol w:w="1231"/>
                              <w:gridCol w:w="1119"/>
                              <w:gridCol w:w="387"/>
                              <w:gridCol w:w="874"/>
                              <w:gridCol w:w="386"/>
                              <w:gridCol w:w="754"/>
                              <w:gridCol w:w="506"/>
                              <w:gridCol w:w="1734"/>
                              <w:gridCol w:w="68"/>
                              <w:gridCol w:w="951"/>
                              <w:gridCol w:w="1080"/>
                              <w:gridCol w:w="860"/>
                              <w:gridCol w:w="860"/>
                              <w:gridCol w:w="995"/>
                              <w:gridCol w:w="1316"/>
                              <w:gridCol w:w="130"/>
                              <w:gridCol w:w="429"/>
                              <w:gridCol w:w="911"/>
                              <w:gridCol w:w="357"/>
                              <w:gridCol w:w="863"/>
                              <w:gridCol w:w="359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AMPIRAN 30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  <w:t>KARTU INVENTARIS BARANG (KIB) F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STRUKSI DALAM PENGERJAAN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de Lokasi : ……………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nis Barang/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ruksi Bangun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uas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tak/Lokasi 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okumen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gl, Bln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lai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rt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a Barang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ngunan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rtingkat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eton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amat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hn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tatus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or Kode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sal-usul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ontrak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t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P, SP, D)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da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da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ngg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o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la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nah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nah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mbiayaan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ribuan Rp)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 ………………….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NGETAHUI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EPALA SKPD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NGELOLA BARANG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………………………………………..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………………………………..)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7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P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P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8pt;height:428.85pt;mso-wrap-distance-left:9pt;mso-wrap-distance-right:9pt;mso-wrap-distance-top:0pt;mso-wrap-distance-bottom:0pt;margin-top:81.05pt;mso-position-vertical-relative:page;margin-left:95.45pt;mso-position-horizontal-relative:page">
                <v:fill opacity="0f"/>
                <v:textbox inset="0in,0in,0in,0in">
                  <w:txbxContent>
                    <w:tbl>
                      <w:tblPr>
                        <w:tblW w:w="21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15"/>
                        <w:gridCol w:w="1231"/>
                        <w:gridCol w:w="1119"/>
                        <w:gridCol w:w="387"/>
                        <w:gridCol w:w="874"/>
                        <w:gridCol w:w="386"/>
                        <w:gridCol w:w="754"/>
                        <w:gridCol w:w="506"/>
                        <w:gridCol w:w="1734"/>
                        <w:gridCol w:w="68"/>
                        <w:gridCol w:w="951"/>
                        <w:gridCol w:w="1080"/>
                        <w:gridCol w:w="860"/>
                        <w:gridCol w:w="860"/>
                        <w:gridCol w:w="995"/>
                        <w:gridCol w:w="1316"/>
                        <w:gridCol w:w="130"/>
                        <w:gridCol w:w="429"/>
                        <w:gridCol w:w="911"/>
                        <w:gridCol w:w="357"/>
                        <w:gridCol w:w="863"/>
                        <w:gridCol w:w="359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AMPIRAN 30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  <w:t>KARTU INVENTARIS BARANG (KIB) F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ONSTRUKSI DALAM PENGERJAAN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ode Lokasi : …………….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Jenis Barang/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ontruksi Bangunan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uas </w:t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tak/Lokasi </w:t>
                            </w:r>
                          </w:p>
                        </w:tc>
                        <w:tc>
                          <w:tcPr>
                            <w:tcW w:w="2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okumen 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gl, Bln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ilai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Urt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ama Barang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Bangunan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Bertingkat/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Beton/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Alamat</w:t>
                            </w:r>
                          </w:p>
                        </w:tc>
                        <w:tc>
                          <w:tcPr>
                            <w:tcW w:w="209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hn 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tatus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omor Kode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Asal-usul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ontrak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et.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P, SP, D)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idak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idak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M2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angga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omo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mulai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anah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anah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embiayaan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ribuan Rp)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6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, …………………..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MENGETAHUI</w:t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6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KEPALA SKPD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ENGELOLA BARANG</w:t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………………………………………..)</w:t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6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(………………………………..)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57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IP……………………………………..</w:t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6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IP………………………………</w:t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before="100" w:after="100"/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spacing w:before="100" w:after="100"/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spacing w:before="100" w:after="100"/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spacing w:before="100" w:after="100"/>
        <w:ind w:left="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  <w:lang w:val="fi-FI"/>
        </w:rPr>
        <w:t xml:space="preserve">Pengisian  KIB-F  (KONSTRUKSI DALAM PENGERJAAN)   </w:t>
      </w:r>
    </w:p>
    <w:p>
      <w:pPr>
        <w:pStyle w:val="BodyTextIndent3"/>
        <w:ind w:left="60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ind w:left="600" w:hanging="0"/>
        <w:jc w:val="both"/>
        <w:rPr/>
      </w:pPr>
      <w:r>
        <w:rPr>
          <w:rFonts w:cs="Tahoma" w:ascii="Tahoma" w:hAnsi="Tahoma"/>
          <w:sz w:val="24"/>
          <w:szCs w:val="24"/>
          <w:lang w:val="fi-FI"/>
        </w:rPr>
        <w:t>Pada KIB-F (Konstruksi dalam pengerjaan),  terlebih dahulu diisikan Nomor Kode Lokasi pada sudut kiri atas serta Nomor Register dan Nomor Kode Barang pada sudut kanan atas.</w:t>
      </w:r>
    </w:p>
    <w:p>
      <w:pPr>
        <w:pStyle w:val="BodyTextIndent3"/>
        <w:ind w:left="600" w:hanging="0"/>
        <w:jc w:val="both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  <w:t>KIB ini dipergunakan juga untuk mencatat setiap barang dalam proses pengerjaan.</w:t>
      </w:r>
    </w:p>
    <w:p>
      <w:pPr>
        <w:pStyle w:val="BodyTextIndent3"/>
        <w:ind w:left="60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IB ini terdiri dari 14 kolom yang cara pengisiannya adalah sebagai berikut :</w:t>
      </w:r>
    </w:p>
    <w:p>
      <w:pPr>
        <w:pStyle w:val="BodyTextIndent3"/>
        <w:ind w:left="60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Lihat Kartu Inventaris Barang KIB-F (Konstruksi dalam pengerjaan)</w:t>
      </w:r>
      <w:r>
        <w:rPr/>
        <w:t>.</w:t>
      </w:r>
    </w:p>
    <w:tbl>
      <w:tblPr>
        <w:tblW w:w="102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0"/>
        <w:gridCol w:w="7920"/>
      </w:tblGrid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napToGrid w:val="false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spacing w:before="0" w:after="120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nomor urut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Jenis Barang/Nama Barang</w:t>
            </w:r>
          </w:p>
          <w:p>
            <w:pPr>
              <w:pStyle w:val="BodyTextIndent3"/>
              <w:tabs>
                <w:tab w:val="clear" w:pos="720"/>
                <w:tab w:val="left" w:pos="0" w:leader="none"/>
              </w:tabs>
              <w:ind w:left="12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Pada kolom 1 diisi jenis barang dalam proses pengerjaan.</w:t>
            </w:r>
          </w:p>
          <w:p>
            <w:pPr>
              <w:pStyle w:val="BodyTextIndent3"/>
              <w:spacing w:before="0" w:after="0"/>
              <w:ind w:left="11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Misalnya:</w:t>
            </w:r>
          </w:p>
          <w:p>
            <w:pPr>
              <w:pStyle w:val="BodyTextIndent3"/>
              <w:spacing w:before="0" w:after="0"/>
              <w:ind w:left="11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Gedung, Bangunan, Jalan, Irigasi, Instalasi, Jaringan, dan lain sebagainya.</w:t>
            </w:r>
          </w:p>
          <w:p>
            <w:pPr>
              <w:pStyle w:val="BodyTextIndent3"/>
              <w:spacing w:before="0" w:after="0"/>
              <w:ind w:left="11" w:hanging="0"/>
              <w:jc w:val="both"/>
              <w:rPr>
                <w:rFonts w:ascii="Tahoma" w:hAnsi="Tahoma" w:eastAsia="Tahoma" w:cs="Tahoma"/>
                <w:sz w:val="24"/>
                <w:szCs w:val="24"/>
                <w:lang w:val="fi-FI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fi-FI"/>
              </w:rPr>
              <w:t xml:space="preserve">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3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ngunan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3 diisi fisik bangunan (permanen, semi permanen, darurat)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4,5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nstruksi Bangunan</w:t>
            </w:r>
          </w:p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4 diisi bentuk bangunan (bertingkat atau tidak) 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5 diisi bahan bangunan (beton atau tidak)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olom 6      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Luas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6 diisi luas dari bangunan, jalan, irigasi dan jaringan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7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Letak/Lokasi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Pada kolom 7 diisi letak/lokasi, alamat dari bangunan  jalan, irigasi dan jaringan dan lain sebagainya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8,9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okumen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8,9 diisi tanggal dan nomor dokumen kontrak kerja (SPK, Surat Perjanjian, Kontrak dan lain sebagainya)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0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Tanggal, Bulan, dan Tahun mulai</w:t>
            </w:r>
          </w:p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Pada kolom 10 diisi tanggal, bulan dan tahun dimulainya pekerjaan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1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Status tanah</w:t>
            </w:r>
          </w:p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11 diisi status tanah dari tanah bangunan tersebut dapat berupa :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Tanah milik Pemerintah Daerah.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Tanah Negara (Tanah yang dikuasai langsung oleh Negara).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Tanah Hak Ulayat (Tanah masyarakat Hukum Adat)</w:t>
            </w:r>
          </w:p>
          <w:p>
            <w:pPr>
              <w:pStyle w:val="BodyTextIndent3"/>
              <w:numPr>
                <w:ilvl w:val="0"/>
                <w:numId w:val="1"/>
              </w:numPr>
              <w:tabs>
                <w:tab w:val="clear" w:pos="720"/>
              </w:tabs>
              <w:spacing w:before="100" w:after="100"/>
              <w:ind w:left="372" w:hanging="372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Tanah Hak (Tanah kepunyaan perorangan atau Badan Hukum), Hak Guna Bangunan, Hak Pakai atau Hak Pengelolaan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2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Nomor kode tanah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12 diisi Nomor Kode Tanah ( lihat Tabel Kode Barang)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3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Asal Usul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13 diisi asal usul pembiayaan dari barang tersebut, misalnya dari APBD, APBN, bantuan, hibah dan lain sebagainy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0"/>
        <w:gridCol w:w="7920"/>
      </w:tblGrid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4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ilai Kontrak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ada kolom 14 diisi nilai/harga sesuai dengan kontrak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5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920" w:type="dxa"/>
            <w:tcBorders/>
          </w:tcPr>
          <w:p>
            <w:pPr>
              <w:pStyle w:val="BodyTextIndent3"/>
              <w:ind w:left="2160" w:hanging="21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teranga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Tuliskan keterangan yang dianggap perlu yang ada hubungannya  dengan barang dalam proses pengerjaan. 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lang w:val="sv-SE"/>
        </w:rPr>
        <w:t>Setelah selesai diisi seluruhnya maka pada sebelah kanan bawah dibubuhkan  tanggal pencatatan dan ditandatangani  Kepala SKPD dan diketahui  (sebelah kiri bawah) oleh Pengelola.</w:t>
      </w:r>
    </w:p>
    <w:sectPr>
      <w:type w:val="nextPage"/>
      <w:pgSz w:w="12240" w:h="2016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20:00Z</dcterms:created>
  <dc:creator>Lukman H.D. Purnomo</dc:creator>
  <dc:description/>
  <dc:language>en-US</dc:language>
  <cp:lastModifiedBy>computer administrat</cp:lastModifiedBy>
  <cp:lastPrinted>1980-01-04T04:39:00Z</cp:lastPrinted>
  <dcterms:modified xsi:type="dcterms:W3CDTF">1980-01-03T19:53:00Z</dcterms:modified>
  <cp:revision>20</cp:revision>
  <dc:subject/>
  <dc:title>LAMPIRAN 30</dc:title>
</cp:coreProperties>
</file>