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788"/>
        <w:gridCol w:w="1416"/>
        <w:gridCol w:w="1260"/>
        <w:gridCol w:w="1057"/>
        <w:gridCol w:w="990"/>
        <w:gridCol w:w="1243"/>
      </w:tblGrid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ERAH/SKPD ……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………..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BUKTI PENGAMBILAN BARANG DARI GUDANG .....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nggal Penyeraha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rang Menuru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rmintaan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eri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i Gudang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d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ng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an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umla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gka)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uf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Jumla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arga</w:t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ERAH/SKPD 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l …. Bln .... Thn ....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buat di 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…. Bln .... Tahun .....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Yang menyerahkan 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Yang menerima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v-SE"/>
              </w:rPr>
              <w:t>Penyimpan Barang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Tandatangan </w:t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.................................</w:t>
            </w:r>
          </w:p>
        </w:tc>
        <w:tc>
          <w:tcPr>
            <w:tcW w:w="45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Tandatang</w:t>
            </w:r>
            <w:r>
              <w:rPr>
                <w:rFonts w:cs="Arial" w:ascii="Arial" w:hAnsi="Arial"/>
              </w:rPr>
              <w:t>an  ………………………..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</w:t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.................................</w:t>
            </w:r>
          </w:p>
        </w:tc>
        <w:tc>
          <w:tcPr>
            <w:tcW w:w="45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            …………………………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.................................</w:t>
            </w:r>
          </w:p>
        </w:tc>
        <w:tc>
          <w:tcPr>
            <w:tcW w:w="45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                ………………………... 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gkat/Gol.</w:t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.................................</w:t>
            </w:r>
          </w:p>
        </w:tc>
        <w:tc>
          <w:tcPr>
            <w:tcW w:w="45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ngkat/Gol   ………………………… </w:t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TAHUI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n. PENGGUNA/ KUASA PENGGUNA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TASAN LANGSUNG PENYIMPAN BARANG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DATANGAN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GKAT/GOL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BATAN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LAMPIRAN 16</w:t>
      </w:r>
    </w:p>
    <w:sectPr>
      <w:type w:val="nextPage"/>
      <w:pgSz w:w="12240" w:h="20160"/>
      <w:pgMar w:left="1418" w:right="600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9:00Z</dcterms:created>
  <dc:creator>Lukman H.D. Purnomo</dc:creator>
  <dc:description/>
  <dc:language>en-US</dc:language>
  <cp:lastModifiedBy>computer administrat</cp:lastModifiedBy>
  <dcterms:modified xsi:type="dcterms:W3CDTF">1980-01-03T19:03:00Z</dcterms:modified>
  <cp:revision>12</cp:revision>
  <dc:subject/>
  <dc:title>Lamp 16</dc:title>
</cp:coreProperties>
</file>