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PIRAN 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38885</wp:posOffset>
                </wp:positionV>
                <wp:extent cx="9435465" cy="5904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5465" cy="590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1084"/>
                              <w:gridCol w:w="690"/>
                              <w:gridCol w:w="984"/>
                              <w:gridCol w:w="1138"/>
                              <w:gridCol w:w="800"/>
                              <w:gridCol w:w="285"/>
                              <w:gridCol w:w="675"/>
                              <w:gridCol w:w="687"/>
                              <w:gridCol w:w="451"/>
                              <w:gridCol w:w="887"/>
                              <w:gridCol w:w="198"/>
                              <w:gridCol w:w="329"/>
                              <w:gridCol w:w="463"/>
                              <w:gridCol w:w="570"/>
                              <w:gridCol w:w="918"/>
                              <w:gridCol w:w="420"/>
                              <w:gridCol w:w="990"/>
                              <w:gridCol w:w="270"/>
                              <w:gridCol w:w="770"/>
                              <w:gridCol w:w="1084"/>
                              <w:gridCol w:w="64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BUKU PENERIMAAN BARANG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anggal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kumen Fakt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a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ara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anyakn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ar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Satua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Juml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Harga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ukti Penerimaan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angga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.A. Penerimaan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t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anggal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  <w:t>....., ………………....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  <w:t>ATASAN LANGSUNG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  <w:t>PENYIMPAN BARANG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  <w:lang w:val="sv-SE"/>
                                    </w:rPr>
                                    <w:t>(………………......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  <w:t>NIP.............................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u w:val="single"/>
                                      <w:lang w:val="sv-SE"/>
                                    </w:rPr>
                                    <w:t>(.....................…………….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v-SE"/>
                                    </w:rPr>
                                    <w:t>NIP .....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.........................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95pt;height:464.9pt;mso-wrap-distance-left:9pt;mso-wrap-distance-right:9pt;mso-wrap-distance-top:0pt;mso-wrap-distance-bottom:0pt;margin-top:97.55pt;mso-position-vertical-relative:page;margin-left:4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1084"/>
                        <w:gridCol w:w="690"/>
                        <w:gridCol w:w="984"/>
                        <w:gridCol w:w="1138"/>
                        <w:gridCol w:w="800"/>
                        <w:gridCol w:w="285"/>
                        <w:gridCol w:w="675"/>
                        <w:gridCol w:w="687"/>
                        <w:gridCol w:w="451"/>
                        <w:gridCol w:w="887"/>
                        <w:gridCol w:w="198"/>
                        <w:gridCol w:w="329"/>
                        <w:gridCol w:w="463"/>
                        <w:gridCol w:w="570"/>
                        <w:gridCol w:w="918"/>
                        <w:gridCol w:w="420"/>
                        <w:gridCol w:w="990"/>
                        <w:gridCol w:w="270"/>
                        <w:gridCol w:w="770"/>
                        <w:gridCol w:w="1084"/>
                        <w:gridCol w:w="64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45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BUKU PENERIMAAN BARANG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anggal</w:t>
                            </w:r>
                          </w:p>
                        </w:tc>
                        <w:tc>
                          <w:tcPr>
                            <w:tcW w:w="69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kumen Fak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Bar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anyakn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ar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atuan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ml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arga</w:t>
                            </w:r>
                          </w:p>
                        </w:tc>
                        <w:tc>
                          <w:tcPr>
                            <w:tcW w:w="316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ukti Penerimaan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anggal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.A. Penerimaan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t.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anggal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  <w:t>…………</w:t>
                            </w: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  <w:t>....., ……………….....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  <w:t>ATASAN LANGSUNG</w:t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  <w:t>PENYIMPAN BARANG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  <w:lang w:val="sv-SE"/>
                              </w:rPr>
                              <w:t>(………………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  <w:t>NIP.............................</w:t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  <w:lang w:val="sv-SE"/>
                              </w:rPr>
                              <w:t>(.....................……………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v-SE"/>
                              </w:rPr>
                              <w:t>NIP .......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........................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226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5:00Z</dcterms:created>
  <dc:creator>Lukman H.D. Purnomo</dc:creator>
  <dc:description/>
  <dc:language>en-US</dc:language>
  <cp:lastModifiedBy>computer administrat</cp:lastModifiedBy>
  <dcterms:modified xsi:type="dcterms:W3CDTF">1980-01-03T17:56:00Z</dcterms:modified>
  <cp:revision>9</cp:revision>
  <dc:subject/>
  <dc:title>BUKU PENERIMAAN BARANG</dc:title>
</cp:coreProperties>
</file>